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на основе федерального компонента образовательного стандарта образовательной области «Математика». За основу данной программы взяты «Программы  общеобразовательных учреждений» под редакцией Бурмистровой Т.А. – М.: Просвещение, 2009 г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авторского коллектива Ю.Н. Макарычева, Н.Г. Миндюк, К.И. Нешкова, С.Б.Суворо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иповая министерская программа, которые ориентированы на учащихся 9 классов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ответствует учебникам </w:t>
      </w:r>
      <w:r>
        <w:rPr>
          <w:rFonts w:cs="Times New Roman" w:ascii="Times New Roman" w:hAnsi="Times New Roman"/>
          <w:sz w:val="24"/>
          <w:szCs w:val="24"/>
        </w:rPr>
        <w:t>Макарычев Ю.Н.,  Миндюк Н.Г., Нешков К.И., Суворова С.Б. Алгебра. 9 класс – М., Просвещение, 2017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Ф на изучение математики на ступени основного общего образования в 9 классе – 102 часа. Таким образом, преподавание ведётся 3 часа в неделю в течение всего учебного года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0" w:right="0"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right="0" w:firstLine="57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right="0" w:firstLine="578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интеллектуальное развитие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right="0" w:firstLine="57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right="0" w:firstLine="57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1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19"/>
        </w:rPr>
        <w:t>1. В направлении личностного развит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19"/>
        </w:rPr>
      </w:pPr>
      <w:r>
        <w:rPr>
          <w:rFonts w:eastAsia="Newton-Regular;Arial Unicode MS" w:cs="Times New Roman" w:ascii="Times New Roman" w:hAnsi="Times New Roman"/>
          <w:b/>
          <w:sz w:val="24"/>
          <w:szCs w:val="19"/>
        </w:rPr>
        <w:t>2. В метапредметном направлен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мение видеть математическую задачу в контексте проблемной ситуации в других дисциплина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  <w:t>в окружающей жиз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первоначальные представления об идеях и методах математики как универсальном языке науки и техники, средстве моделирования явлений и процес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19"/>
        </w:rPr>
      </w:pPr>
      <w:r>
        <w:rPr>
          <w:rFonts w:eastAsia="Newton-Regular;Arial Unicode MS" w:cs="Times New Roman" w:ascii="Times New Roman" w:hAnsi="Times New Roman"/>
          <w:b/>
          <w:sz w:val="24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19"/>
        </w:rPr>
      </w:pPr>
      <w:r>
        <w:rPr>
          <w:rFonts w:eastAsia="Newton-Regular;Arial Unicode MS" w:cs="Times New Roman" w:ascii="Times New Roman" w:hAnsi="Times New Roman"/>
          <w:b/>
          <w:sz w:val="24"/>
          <w:szCs w:val="19"/>
        </w:rPr>
        <w:t>3. В предметном направл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rFonts w:ascii="Times New Roman" w:hAnsi="Times New Roman" w:eastAsia="Newton-Regular;Arial Unicode MS" w:cs="Times New Roman"/>
          <w:b/>
          <w:b/>
          <w:sz w:val="24"/>
          <w:szCs w:val="19"/>
        </w:rPr>
      </w:pPr>
      <w:r>
        <w:rPr>
          <w:rFonts w:eastAsia="Newton-Regular;Arial Unicode MS" w:cs="Times New Roman" w:ascii="Times New Roman" w:hAnsi="Times New Roman"/>
          <w:b/>
          <w:sz w:val="24"/>
          <w:szCs w:val="19"/>
        </w:rPr>
        <w:t>Предметная область «Арифметик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выполнять арифметические действия с рациональными числами, сравнивать р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  <w:t>и действительные числа, находить в несложных случаях значения степеней с целыми показателями, находить значения числовых выраж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пользоваться основными единицами длины, массы, времени, скорости, площади, объема,</w:t>
      </w:r>
      <w:r>
        <w:rPr/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выражать более крупные единицы через более  мелкие и наоборо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решать текстовые задачи, включая задачи, связанные с отношением и пропорциональностью величин, с дробями и процен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19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решения несложных практических расчетных задач, в том числе c использованием (при необходимости) справочных материалов, калькулятора, компью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rFonts w:ascii="Times New Roman" w:hAnsi="Times New Roman" w:eastAsia="Newton-Regular;Arial Unicode MS" w:cs="Times New Roman"/>
          <w:b/>
          <w:b/>
          <w:sz w:val="24"/>
          <w:szCs w:val="19"/>
        </w:rPr>
      </w:pPr>
      <w:r>
        <w:rPr>
          <w:rFonts w:eastAsia="Newton-Regular;Arial Unicode MS" w:cs="Times New Roman" w:ascii="Times New Roman" w:hAnsi="Times New Roman"/>
          <w:b/>
          <w:sz w:val="24"/>
          <w:szCs w:val="19"/>
        </w:rPr>
        <w:t>Предметная область «Алгебр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, выражать в формулах одну переменную через остальны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выполнять: основные действия со степенями с целыми показателями, с многочленами и с алгебраическими дробями; разложение многочленов на множители; тождественные преобразования рациональных выраж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решать линейные уравнения, системы двух линейных уравнений с двумя переменны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решать текстовые задачи алгебраическим методом, интерпретировать полученный результа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  <w:t>проводить отбор решений исходя из формулировки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изображать числа точками на координатной прям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19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выполнения расчетов по формулам, составления формул, выражающих зависимости между реальными величинами, нахождения нужной формулы в справочных материал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описания зависимостей между физическими величинами соответствующими формулами при исследовании несложных практических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rFonts w:ascii="Times New Roman" w:hAnsi="Times New Roman" w:eastAsia="Newton-Regular;Arial Unicode MS" w:cs="Times New Roman"/>
          <w:b/>
          <w:b/>
          <w:sz w:val="24"/>
          <w:szCs w:val="19"/>
        </w:rPr>
      </w:pPr>
      <w:r>
        <w:rPr>
          <w:rFonts w:eastAsia="Newton-Regular;Arial Unicode MS" w:cs="Times New Roman" w:ascii="Times New Roman" w:hAnsi="Times New Roman"/>
          <w:b/>
          <w:sz w:val="24"/>
          <w:szCs w:val="19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вычислять средние значения результатов измер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19"/>
        </w:rPr>
      </w:pPr>
      <w:r>
        <w:rPr>
          <w:rFonts w:eastAsia="Newton-Regular;Arial Unicode MS" w:cs="Times New Roman" w:ascii="Times New Roman" w:hAnsi="Times New Roman"/>
          <w:sz w:val="24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19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выстраивания аргументации при доказательстве и в диалог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распознавания логически некорректных рассужд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записи математических утверждений, доказатель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19"/>
        </w:rPr>
        <w:t>•</w:t>
      </w:r>
      <w:r>
        <w:rPr>
          <w:rFonts w:eastAsia="Times New Roman" w:cs="Times New Roman" w:ascii="Times New Roman" w:hAnsi="Times New Roman"/>
          <w:sz w:val="24"/>
          <w:szCs w:val="19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19"/>
        </w:rPr>
        <w:t>понимания статистических утверждений.</w:t>
      </w:r>
    </w:p>
    <w:p>
      <w:pPr>
        <w:pStyle w:val="NoSpacing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right="0" w:hanging="0"/>
        <w:rPr/>
      </w:pPr>
      <w:r>
        <w:rPr>
          <w:rFonts w:cs="Times New Roman" w:ascii="Times New Roman" w:hAnsi="Times New Roman"/>
          <w:sz w:val="24"/>
        </w:rPr>
        <w:t xml:space="preserve">В результате изучения алгебры  обучающийся </w:t>
      </w:r>
      <w:r>
        <w:rPr>
          <w:rFonts w:cs="Times New Roman" w:ascii="Times New Roman" w:hAnsi="Times New Roman"/>
          <w:b/>
          <w:sz w:val="24"/>
        </w:rPr>
        <w:t>научится: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бражать числа точками на координатной прямой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их графики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числять средние значения результатов измерений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Cs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 xml:space="preserve">решать следующие жизненно практические задачи;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NoSpacing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аргументировать и отстаивать свою точку зрения;</w:t>
      </w:r>
    </w:p>
    <w:p>
      <w:pPr>
        <w:pStyle w:val="NoSpacing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уметь слушать  других, извлекать учебную информацию на основе сопоставительного анализа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объектов;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информации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самостоятельно действовать в ситуации неопределённости при решении актуальных для них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проблем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Newton-Regular;Arial Unicode MS" w:cs="Times New Roman"/>
          <w:i/>
          <w:i/>
          <w:sz w:val="24"/>
          <w:szCs w:val="19"/>
        </w:rPr>
      </w:pPr>
      <w:r>
        <w:rPr>
          <w:rFonts w:eastAsia="Newton-Regular;Arial Unicode MS" w:cs="Times New Roman" w:ascii="Times New Roman" w:hAnsi="Times New Roman"/>
          <w:i/>
          <w:sz w:val="24"/>
          <w:szCs w:val="19"/>
        </w:rPr>
      </w:r>
    </w:p>
    <w:p>
      <w:pPr>
        <w:pStyle w:val="Style261"/>
        <w:widowControl/>
        <w:ind w:left="1142" w:right="0" w:hanging="0"/>
        <w:jc w:val="center"/>
        <w:rPr>
          <w:rFonts w:ascii="Times New Roman" w:hAnsi="Times New Roman" w:eastAsia="Newton-Regular;Arial Unicode MS" w:cs="Times New Roman"/>
          <w:i/>
          <w:i/>
          <w:sz w:val="24"/>
          <w:szCs w:val="19"/>
        </w:rPr>
      </w:pPr>
      <w:r>
        <w:rPr>
          <w:rFonts w:eastAsia="Newton-Regular;Arial Unicode MS" w:cs="Times New Roman" w:ascii="Times New Roman" w:hAnsi="Times New Roman"/>
          <w:i/>
          <w:sz w:val="24"/>
          <w:szCs w:val="19"/>
        </w:rPr>
      </w:r>
    </w:p>
    <w:p>
      <w:pPr>
        <w:pStyle w:val="Style261"/>
        <w:widowControl/>
        <w:ind w:left="1142" w:right="0" w:hanging="0"/>
        <w:jc w:val="center"/>
        <w:rPr/>
      </w:pPr>
      <w:r>
        <w:rPr>
          <w:rStyle w:val="FontStyle395"/>
          <w:rFonts w:cs="Times New Roman" w:ascii="Times New Roman" w:hAnsi="Times New Roman"/>
          <w:sz w:val="28"/>
          <w:szCs w:val="28"/>
        </w:rPr>
        <w:t xml:space="preserve">СОДЕРЖАНИЕ УЧЕБНОГО ПРЕДМЕТА </w:t>
      </w:r>
    </w:p>
    <w:p>
      <w:pPr>
        <w:pStyle w:val="Style22"/>
        <w:widowControl w:val="false"/>
        <w:ind w:left="0" w:right="527" w:hanging="0"/>
        <w:rPr/>
      </w:pPr>
      <w:r>
        <w:rPr/>
      </w:r>
    </w:p>
    <w:p>
      <w:pPr>
        <w:pStyle w:val="Default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1.Повторение курса алгебры 8 класса, 6 ч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Квадратичная функция, 29 ч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у=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вх+с, ее свойства и график. Простейшие преобразования графиков функций. Функция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>. Определение корня n-й степени. Вычисление корней –й степени.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Уравнения и неравенства с одной переменной, 20 ч </w:t>
      </w:r>
    </w:p>
    <w:p>
      <w:pPr>
        <w:pStyle w:val="Default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е уравнение и его корни. Биквадратные уравнения. Дробные рациональные уравнения. Решение неравенств второй степени с одной переменной. Решение неравенств методом интервалов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Уравнения и неравенства с двумя переменными и их системы, 24 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с двумя переменными и его график. Графический способ решения систем уравнений. Решение систем содержащих одно уравнение первой, а другое второй степени. Решение текстовых задач методом составления систем. Неравенства с двумя переменными. Системы неравенств с двумя переменными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5.Прогрессии, 17 ч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. Арифметическая и геометрическая прогрессии. Формулы n-го члена и суммы n первых членов прогрессии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6.Элементы комбинаторики и теории вероятностей, 17 ч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комбинаторных задач. Перестановки, размещения, сочетания. Относительная частота случайного события. Равновозможные события и их вероят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Повторение. Решение задач по курсу алгебры 7-9 , 23 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Style22"/>
        <w:widowControl w:val="false"/>
        <w:ind w:left="0" w:right="527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3200" w:type="pct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86"/>
        <w:gridCol w:w="184"/>
        <w:gridCol w:w="56"/>
        <w:gridCol w:w="7373"/>
        <w:gridCol w:w="1325"/>
      </w:tblGrid>
      <w:tr>
        <w:trPr>
          <w:tblHeader w:val="true"/>
          <w:trHeight w:val="433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раздела, темы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49" w:hRule="atLeast"/>
        </w:trPr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курса алгебры 8 класс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ходная контрольная рабо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1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ичная функц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их св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ёхчле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ё граф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ная функция. Корень n-й степен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Уравнения и неравенства с одной переменн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ой переменно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2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Уравнения и неравенства с двумя переменным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 и их систем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Арифметическая и геометрическая прогресс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комбинаторики и теории вероятност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сведения из теории вероятност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торение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ая контрольная работ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5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38"/>
        <w:gridCol w:w="796"/>
        <w:gridCol w:w="2113"/>
        <w:gridCol w:w="1763"/>
        <w:gridCol w:w="3237"/>
        <w:gridCol w:w="3422"/>
        <w:gridCol w:w="2139"/>
        <w:gridCol w:w="8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Пр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Фак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рациональных выражений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и в реальной жизни для объяснения окружающих вещей теоретический материал, изученный за курс алгебры 8 класса: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выслушивать мнение членов команды, не перебивая 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Регулятивные: </w:t>
            </w:r>
            <w:r>
              <w:rPr>
                <w:rStyle w:val="FontStyle12"/>
                <w:sz w:val="20"/>
                <w:szCs w:val="20"/>
              </w:rPr>
              <w:t xml:space="preserve">прогнозировать результат усвоения материала, определять промежуточные цели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осуществлять сравнение и классификацию по заданным критериям. Уметь анализировать объекты с выделением признаков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и в реальной жизни для объяснения окружающих вещей теоретический материал, изученный за курс алгебры 8 класса: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выслушивать мнение членов команды, не перебивая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Регулятивные: </w:t>
            </w:r>
            <w:r>
              <w:rPr>
                <w:rStyle w:val="FontStyle12"/>
                <w:sz w:val="20"/>
                <w:szCs w:val="20"/>
              </w:rPr>
              <w:t xml:space="preserve">прогнозировать результат усвоения материала, определять промежуточные цели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осуществлять сравнение и классификацию по заданным критериям. Уметь анализировать объекты с выделением признаков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рационального способа решения задан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вадратных уравнений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и в реальной жизни для объяснения окружающих вещей теоретический материал, изученный за курс алгебры 8 класса: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 </w:t>
            </w:r>
            <w:r>
              <w:rPr>
                <w:rStyle w:val="FontStyle12"/>
                <w:sz w:val="20"/>
                <w:szCs w:val="20"/>
              </w:rPr>
              <w:t>организовывать и планировать учебное сотрудничество с учителем и одноклассниками.</w:t>
            </w:r>
            <w:r>
              <w:rPr>
                <w:rStyle w:val="FontStyle12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Регулятивные: </w:t>
            </w:r>
            <w:r>
              <w:rPr>
                <w:rStyle w:val="FontStyle12"/>
                <w:sz w:val="20"/>
                <w:szCs w:val="20"/>
              </w:rPr>
              <w:t>находить и формулировать учебную проблему, составлять план выполнения работы.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выбирать наиболее эффективные способы решения образовательных задач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с целым показателем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и в реальной жизни для объяснения окружающих вещей теоретический материал, изученный за курс алгебры 8 класса: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учиться  критично относиться к своему  мнению, с достоинством признавать ошибочность своего мнения.</w:t>
            </w:r>
            <w:r>
              <w:rPr>
                <w:rStyle w:val="FontStyle12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Регулятивные: </w:t>
            </w:r>
            <w:r>
              <w:rPr>
                <w:rStyle w:val="FontStyle12"/>
                <w:sz w:val="20"/>
                <w:szCs w:val="20"/>
              </w:rPr>
              <w:t>осознавать уровень и качество усвоения  знаний и  умений. Составлять план и последовательность выполнения работы.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  </w:t>
            </w:r>
            <w:r>
              <w:rPr>
                <w:rStyle w:val="FontStyle12"/>
                <w:sz w:val="20"/>
                <w:szCs w:val="20"/>
              </w:rPr>
              <w:t>уметь выделять информацию из текстов разных видов. Произвольно и осознанно владеть общим приёмом решения заданий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отрудничества с учителем и сверстникам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линейных неравенств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и в реальной жизни для объяснения окружающих вещей теоретический материал, изученный за курс алгебры 8 класса: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 xml:space="preserve"> управлять своим поведением, уметь полно и точно выражать свои мысли.                                     </w:t>
            </w:r>
            <w:r>
              <w:rPr>
                <w:rStyle w:val="FontStyle12"/>
                <w:b/>
                <w:sz w:val="20"/>
                <w:szCs w:val="20"/>
              </w:rPr>
              <w:t xml:space="preserve">Регулятивные:  </w:t>
            </w:r>
            <w:r>
              <w:rPr>
                <w:rStyle w:val="FontStyle12"/>
                <w:sz w:val="20"/>
                <w:szCs w:val="20"/>
              </w:rPr>
              <w:t>сравнивать свой способ действий  с  заданным эталоном  для   внесения  коррективов.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                            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 </w:t>
            </w:r>
            <w:r>
              <w:rPr>
                <w:rStyle w:val="FontStyle12"/>
                <w:sz w:val="20"/>
                <w:szCs w:val="20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 материал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теоретический материал, изученный за курс алгебры 8 класса: </w:t>
            </w:r>
          </w:p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ичная функция. 29 ча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ind w:left="0" w:right="0" w:firstLine="1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Функ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их свой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ind w:left="0" w:right="0" w:firstLine="14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. Область определения и область значений функ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функции, заданной формулой, а также двумя и тремя формулами. Описывать свойства функций на основе их графического представления. Интерпретировать графики реальных зависимос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улиро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ля функции; промежутков знакопостоянства функции; функции, возрастающей (убывающей) на множестве; квадратичной функции; квадратного неравенства;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о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ичной функци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развить </w:t>
            </w:r>
            <w:r>
              <w:rPr>
                <w:rStyle w:val="FontStyle15"/>
                <w:b w:val="false"/>
                <w:sz w:val="20"/>
                <w:szCs w:val="20"/>
              </w:rPr>
              <w:t xml:space="preserve">у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учащихся представление о месте математики в системе наук.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формировать целевые установки учебной деятельности.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различать методы познания окружающего мира по его целям (наблюдение, опыт, эксперимент, моделирование, вычисление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функции, заданной формулой, а также двумя и тремя формулами. Описывать свойства функций на основе их графического представления. Интерпретировать графики реальных зависимос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улиро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ля функции; промежутков знакопостоянства функции; функции, возрастающей (убывающей) на множестве; квадратичной функции; квадратного неравенства;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о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ичной функци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 организовывать и планировать учебн</w:t>
            </w:r>
            <w:r>
              <w:rPr>
                <w:rStyle w:val="FontStyle13"/>
                <w:rFonts w:cs="Times New Roman"/>
              </w:rPr>
              <w:t>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дратный трехчлен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 и его кор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мения применять формулы сокращенного умно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квадратного трехчлена на множител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мения применять формулы сокращенного умно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готовность к обсуждению разных точек зрения и выраб</w:t>
            </w:r>
            <w:r>
              <w:rPr>
                <w:rStyle w:val="FontStyle12"/>
                <w:sz w:val="20"/>
                <w:szCs w:val="20"/>
              </w:rPr>
              <w:t>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«Свойства функции. Квадратный трехчлен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 практике теоретический материал по теме «Свойства функции. Квадратный трехчлен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е график и свой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ть схематически положение на координатной плоскости графиков функций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7561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7" t="-711" r="-227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152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711" r="-140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82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711" r="-129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графики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572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711" r="-10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меть указывать координаты вершины параболы, ее ось симметрии, направление ветвей параб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схематически график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1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759" r="-258" b="-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четным и нечетны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 организовывать и планировать учебн</w:t>
            </w:r>
            <w:r>
              <w:rPr>
                <w:rStyle w:val="FontStyle13"/>
                <w:rFonts w:cs="Times New Roman"/>
              </w:rPr>
              <w:t>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и функций 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=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n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=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ть схематически положение на координатной плоскости графиков функций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7561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7" t="-711" r="-227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152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711" r="-140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82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9" t="-711" r="-129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графики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5727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711" r="-10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меть указывать координаты вершины параболы, ее ось симметрии, направление ветвей параб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схематически график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1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759" r="-258" b="-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четным и нечетны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 : </w:t>
            </w:r>
            <w:r>
              <w:rPr>
                <w:rStyle w:val="FontStyle12"/>
                <w:sz w:val="20"/>
                <w:szCs w:val="20"/>
              </w:rPr>
              <w:t>уметь слушать и слышать друг д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Регулятивные: </w:t>
            </w:r>
            <w:r>
              <w:rPr>
                <w:rStyle w:val="FontStyle12"/>
                <w:sz w:val="20"/>
                <w:szCs w:val="20"/>
              </w:rPr>
              <w:t>определять последовательность промежуточных целей с учетом конечного результа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восстанавливать предметную ситуацию, описанную в задаче путем переформулирования, упрощенного персказа текста, с выделением только существенной для решения задач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ть схематически положение на координатной плоскости графиков функций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7561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7" t="-711" r="-227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1525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711" r="-140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82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9" t="-711" r="-129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графики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5727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711" r="-10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меть указывать координаты вершины параболы, ее ось симметрии, направление ветвей параб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схематически график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1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759" r="-258" b="-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четным и нечетны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способствовать формированию научного мировоззрения. </w:t>
            </w:r>
            <w:r>
              <w:rPr>
                <w:rStyle w:val="FontStyle12"/>
                <w:b/>
                <w:sz w:val="20"/>
                <w:szCs w:val="20"/>
              </w:rPr>
              <w:t>Регуля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ценивать весомость приводимых доказательств и рассуждений.                  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и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=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мысл записей вид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2" t="-711" r="-54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2" t="-711" r="-54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д., где а – некоторое число. Иметь представление о нахождении корн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 с помощью калькулятор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формировать целевые установки учебной деятельности, выстраивать последовательность необходимых операций.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сравнение и классификацию по заданным критерия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пе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мысл записей вид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2" t="-711" r="-54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2" t="-711" r="-54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д., где а – некоторое число. Иметь представление о нахождении корн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 с помощью калькулятор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-линейная функция и ее графи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мысл записей вид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2" t="-711" r="-54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2" t="-711" r="-54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д., где а – некоторое число. Иметь представление о нахождении корн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 с помощью калькулятор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формировать целевые установки учебной деятельности, выстраивать последовательность необходимых операций.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сравнение и классификацию по заданным критерия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рациональным показателе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мысл записей вид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2" t="-711" r="-54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2" t="-711" r="-542" b="-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д., где а – некоторое число. Иметь представление о нахождении корн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степени с помощью калькулятор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 организовывать и планировать учебн</w:t>
            </w:r>
            <w:r>
              <w:rPr>
                <w:rStyle w:val="FontStyle13"/>
                <w:rFonts w:cs="Times New Roman"/>
              </w:rPr>
              <w:t>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«Квадратичная функция. Степенная функция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 практике теоретический материал по теме « Квадратичная функция. Степенная функция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внения и неравенства с одной переменной. 20 ча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ind w:left="0" w:right="0" w:firstLine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ind w:left="0" w:right="0" w:firstLine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ое уравнение и его корн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уравнения третьей и четвертой степени с помощью разложения на множители в введение вспомогательных переменных, в частности решать биквадратные урав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дробные рациональные уравнения, сводя их к целым уравнениям с последующей проверкой корней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рациональные уравн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уравнения третьей и четвертой степени с помощью разложения на множители в введение вспомогательных переменных, в частности решать биквадратные урав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дробные рациональные уравнения, сводя их к целым уравнениям с последующей проверкой корней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 организовывать и планировать учебн</w:t>
            </w:r>
            <w:r>
              <w:rPr>
                <w:rStyle w:val="FontStyle13"/>
                <w:rFonts w:cs="Times New Roman"/>
              </w:rPr>
              <w:t>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ой переменно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второй степени с одной переменно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неравенства с одной переменной и методами их решений. Решать неравенства второй степени, используя графические представления. Использовать метод интервалов для решения несложных рациональных неравенст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неравенства с одной переменной и методами их решений. Решать неравенства второй степени, используя графические представления. Использовать метод интервалов для решения несложных рациональных неравенст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целых урав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неравенства с одной переменной и методами их решений. Решать неравенства второй степени, используя графические представления. Использовать метод интервалов для решения несложных рациональных неравенст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3 «Уравнения и неравенства с одной переменной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 практике теоретический материал по теме «Уравнения и неравенства с одной переменной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внения и неравенства с двумя переменными. 24 час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ind w:left="0" w:right="0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 и их систем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с двумя переменными и его графи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уравнений с двумя переменными в простейших случаях, когда графиком является прямая, парабола, гипербола, окружность. Использовать их для графического решения систем уравнений с двумя переменными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пособом подстановки системы двух уравнений с двумя переменными, в которых одно уравнение первой степени, а другое – второй степ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, используя в качестве алгебраической модели систему уравнений второй степени с двумя переменными; решать составленную систему, интерпретировать результат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 организовывать и планировать учебн</w:t>
            </w:r>
            <w:r>
              <w:rPr>
                <w:rStyle w:val="FontStyle13"/>
                <w:rFonts w:cs="Times New Roman"/>
              </w:rPr>
              <w:t>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способ решения систем уравн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уравнений с двумя переменными в простейших случаях, когда графиком является прямая, парабола, гипербола, окружность. Использовать их для графического решения систем уравнений с двумя переменными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пособом подстановки системы двух уравнений с двумя переменными, в которых одно уравнение первой степени, а другое – второй степ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, используя в качестве алгебраической модели систему уравнений второй степени с двумя переменными; решать составленную систему, интерпретировать результат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уравнений с двумя переменными в простейших случаях, когда графиком является прямая, парабола, гипербола, окружность. Использовать их для графического решения систем уравнений с двумя переменными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пособом подстановки системы двух уравнений с двумя переменными, в которых одно уравнение первой степени, а другое – второй степ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, используя в качестве алгебраической модели систему уравнений второй степени с двумя переменными; решать составленную систему, интерпретировать результат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способствовать формированию научного мировоззр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ценивать весомость приводимых доказательств и рассуждений.                  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 второй степе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уравнений с двумя переменными в простейших случаях, когда графиком является прямая, парабола, гипербола, окружность. Использовать их для графического решения систем уравнений с двумя переменными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пособом подстановки системы двух уравнений с двумя переменными, в которых одно уравнение первой степени, а другое – второй степ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, используя в качестве алгебраической модели систему уравнений второй степени с двумя переменными; решать составленную систему, интерпретировать результат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способствовать формированию научного мировоззр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ценивать весомость приводимых доказательств и рассуждений.                  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 и их систем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 неравенства с двумя переменными и методами  и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равенства с двумя переменными; применять графическое представление для решения неравенств второй степени с двумя переменным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способствовать формированию научного мировоззрения. </w:t>
            </w:r>
            <w:r>
              <w:rPr>
                <w:rStyle w:val="FontStyle12"/>
                <w:b/>
                <w:sz w:val="20"/>
                <w:szCs w:val="20"/>
              </w:rPr>
              <w:t>Регуля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ценивать весомость приводимых доказательств и рассуждений.                  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 с двумя переменны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 неравенства с двумя переменными и методами  и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равенства с двумя переменными; применять графическое представление для решения неравенств второй степени с двумя переменным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систем уравнений второй степени с двумя переменны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 неравенства с двумя переменными и методами  и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равенства с двумя переменными; применять графическое представление для решения неравенств второй степени с двумя переменным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4 «Уравнения и неравенства с двумя переменными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 практике теоретический материал по теме «Уравнения и неравенства с двумя переменными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фметическая и геометрическая прогрессии. 17 ча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ователь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индексные обозначения для членов последовательностей. Приводить примеры задания последовательностей формул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и рекуррентной формулой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ить форму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арифметической прогрессии, суммы перв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арифметической прогрессии, решать задачи с использованием этих формул. Доказывать характеристическое свойство арифметической прогр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ение   арифметической   прогрессии. Форму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члена арифметической прогресс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индексные обозначения для членов последовательностей. Приводить примеры задания последовательностей формул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и рекуррентной формулой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ить форму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арифметической прогрессии, суммы перв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арифметической прогрессии, решать задачи с использованием этих формул. Доказывать характеристическое свойство арифметической прогр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 организовывать и планировать учебн</w:t>
            </w:r>
            <w:r>
              <w:rPr>
                <w:rStyle w:val="FontStyle13"/>
                <w:rFonts w:cs="Times New Roman"/>
              </w:rPr>
              <w:t>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х членов арифметической прогресси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индексные обозначения для членов последовательностей. Приводить примеры задания последовательностей формул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и рекуррентной формулой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ить форму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арифметической прогрессии, суммы перв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арифметической прогрессии, решать задачи с использованием этих формул. Доказывать характеристическое свойство арифметической прогр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5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Арифметическая прогрессия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 практике теоретический материал по теме «Арифметическая прогрессия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ение   геометрической   прогрессии. Форму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ить форму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геометрической прогрессии, суммы перв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геометрической прогрессии, решать задачи с использованием этих формул. Доказывать характеристическое свойство геометрической прогр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сложные проценты, используя при необходимости калькулятор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ить форму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геометрической прогрессии, суммы перв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геометрической прогрессии, решать задачи с использованием этих формул. Доказывать характеристическое свойство геометрической прогр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сложные проценты, используя при необходимости калькулятор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математической индукц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ить форму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геометрической прогрессии, суммы перв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геометрической прогрессии, решать задачи с использованием этих формул. Доказывать характеристическое свойство геометрической прогр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сложные проценты, используя при необходимости калькулятор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 организовывать и планировать учебн</w:t>
            </w:r>
            <w:r>
              <w:rPr>
                <w:rStyle w:val="FontStyle13"/>
                <w:rFonts w:cs="Times New Roman"/>
              </w:rPr>
              <w:t>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№ 6  «Геометрическая прогрессия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 практике теоретический материал по теме «Геометрическая прогрессия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комбинаторики и теории вероятностей. 17ча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ind w:left="0" w:right="0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комбинаторных задач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еребор всех возможных вариантов для пересчета объектов и комбинаций. Применять правило комбинаторного умножения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задачи на вычисление числа перестановок, размещений, сочетаний и применять соответствующие форм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 организовывать и планировать учебн</w:t>
            </w:r>
            <w:r>
              <w:rPr>
                <w:rStyle w:val="FontStyle13"/>
                <w:rFonts w:cs="Times New Roman"/>
              </w:rPr>
              <w:t>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танов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еребор всех возможных вариантов для пересчета объектов и комбинаций. Применять правило комбинаторного умножения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задачи на вычисление числа перестановок, размещений, сочетаний и применять соответствующие форм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еребор всех возможных вариантов для пересчета объектов и комбинаций. Применять правило комбинаторного умножения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задачи на вычисление числа перестановок, размещений, сочетаний и применять соответствующие форм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способствовать формированию научного мировоззрения. </w:t>
            </w:r>
            <w:r>
              <w:rPr>
                <w:rStyle w:val="FontStyle12"/>
                <w:b/>
                <w:sz w:val="20"/>
                <w:szCs w:val="20"/>
              </w:rPr>
              <w:t>Регуля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ценивать весомость приводимых доказательств и рассуждений.                  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ет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еребор всех возможных вариантов для пересчета объектов и комбинаций. Применять правило комбинаторного умножения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задачи на вычисление числа перестановок, размещений, сочетаний и применять соответствующие форм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ые сведения из теории вероятност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частота случайного событи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частоту случайного события. Оценивать вероятность случайного события с помощью частоты, установленной опытным путем. Находить вероятность случайного события на основе классического определения вероятности. Приводить примеры достоверных и невозможных событий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 организовывать и планировать учебн</w:t>
            </w:r>
            <w:r>
              <w:rPr>
                <w:rStyle w:val="FontStyle13"/>
                <w:rFonts w:cs="Times New Roman"/>
              </w:rPr>
              <w:t>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равновозможных событий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частоту случайного события. Оценивать вероятность случайного события с помощью частоты, установленной опытным путем. Находить вероятность случайного события на основе классического определения вероятности. Приводить примеры достоверных и невозможных событий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формировать целевые установки учебной деятельности, выстраивать последовательность необходимых операций.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сравнение и классификацию по заданным критерия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вероятност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частоту случайного события. Оценивать вероятность случайного события с помощью частоты, установленной опытным путем. Находить вероятность случайного события на основе классического определения вероятности. Приводить примеры достоверных и невозможных событий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способствовать формированию научного мировоззрения. </w:t>
            </w:r>
            <w:r>
              <w:rPr>
                <w:rStyle w:val="FontStyle12"/>
                <w:b/>
                <w:sz w:val="20"/>
                <w:szCs w:val="20"/>
              </w:rPr>
              <w:t>Регуля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ценивать весомость приводимых доказательств и рассуждений.                  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7 «Элементы комбинаторики и теории вероятностей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 практике теоретический материал по теме « Элементы комбинаторики и теории вероятностей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. 23 ча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ind w:left="0" w:right="0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и и их свойства. Подготовка к ГИ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и в реальной жизни для объяснения окружающих вещей теоретический материал, изученный за курс алгебры 9 класс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и читать графики квадратичной и степенной фун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ёхчлен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готовка к ГИ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адывать квадратный трехчлен на множители, применяя соответствующую форму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ё график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готовка к ГИ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уравнения и неравенства с одной перем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равнения и неравенства с двумя переменн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, используя в качестве алгебраической модели систему уравнений второй степени с двумя переменн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4"/>
                <w:rFonts w:cs="Times New Roman"/>
                <w:b w:val="false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Style61"/>
              <w:widowControl/>
              <w:ind w:left="0" w:right="0" w:firstLine="7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выполнять учебные задачи, не имеющие однозначного реш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ная функция. Корен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и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ГИ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некоторыми приближенными значениями иррациональных чисел под корнем. Развивать умение  вычислять приближённые значения  квадратного  корня из чисел на калькуляторе и с помощью таблицы в учебнике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неравенства с одной переменно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готовка ГИ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свойствами и графиком функции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показать правила построения  графика  данной  функции;  формировать умение   строить графики функций вида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,и по графику определять свойства функций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неравенства с двумя переменным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готовка к ГИ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 свойства квадратных корней и показать их применение; формировать умение  вычислять квадратные корни, используя их свойств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ифметическая прогрессия. Подготовка к ГИ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формул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арифметической и геометрической прогрессий» находить суммы перв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арифметической и геометрической прогрессии, решать задачи с использованием этих форму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метрическая прогрессия. Подготовка к ГИ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формул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арифметической и геометрической прогрессий» находить суммы перв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арифметической и геометрической прогрессии, решать задачи с использованием этих форму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рганизации и анализа своей деятельности, самоанализа и самокоррекции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 и теории вероятносте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готовка к ГИ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перацию вынесения множителя из-под знака корня, преобразование подобных членов; рассмотреть примеры на  преобразование различной сложности; развивать умение пользоваться свойствами  квадратных корней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Style w:val="FontStyle1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сознавать качество и уровень усвоения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 xml:space="preserve">Познавательные: </w:t>
            </w:r>
            <w:r>
              <w:rPr>
                <w:rStyle w:val="FontStyle12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итоговой контрольной работ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алгоритм  внесения множителя под знак корня, преобразование подобных членов; рассмотреть примеры на  преобразование различной слож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способствовать формированию научного мировоззрения. </w:t>
            </w:r>
            <w:r>
              <w:rPr>
                <w:rStyle w:val="FontStyle12"/>
                <w:b/>
                <w:sz w:val="20"/>
                <w:szCs w:val="20"/>
              </w:rPr>
              <w:t>Регуля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ценивать весомость приводимых доказательств и рассуждений.                   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 практике теоретический материал за курс алгебры 9 класс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14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Познавательные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ГИ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 практике теоретический материал за курс алгебры 9 класс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0" w:right="0" w:firstLine="22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Коммуникативные :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/>
                <w:sz w:val="20"/>
                <w:szCs w:val="20"/>
              </w:rPr>
              <w:t>Регулятив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определять последовательность промежуточных целей с учетом конечного результата, составлять план последовательности действий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Познавательные</w:t>
            </w:r>
            <w:r>
              <w:rPr>
                <w:rStyle w:val="FontStyle12"/>
                <w:sz w:val="20"/>
                <w:szCs w:val="20"/>
              </w:rPr>
              <w:t xml:space="preserve">: </w:t>
            </w:r>
            <w:r>
              <w:rPr>
                <w:rStyle w:val="FontStyle11"/>
                <w:sz w:val="20"/>
                <w:szCs w:val="20"/>
              </w:rPr>
              <w:t>уметь осуществлять анализ объе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-Regula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Newton-Regular;Arial Unicode MS" w:cs="Times New Roman"/>
          <w:b/>
          <w:b/>
          <w:szCs w:val="19"/>
        </w:rPr>
      </w:pPr>
      <w:r>
        <w:rPr>
          <w:rFonts w:eastAsia="Newton-Regular;Arial Unicode MS" w:cs="Times New Roman" w:ascii="Times New Roman" w:hAnsi="Times New Roman"/>
          <w:b/>
          <w:szCs w:val="19"/>
        </w:rPr>
      </w:r>
    </w:p>
    <w:p>
      <w:pPr>
        <w:pStyle w:val="Normal"/>
        <w:spacing w:before="0" w:after="200"/>
        <w:rPr>
          <w:rFonts w:ascii="Times New Roman" w:hAnsi="Times New Roman" w:eastAsia="Newton-Regular;Arial Unicode MS" w:cs="Times New Roman"/>
          <w:b/>
          <w:b/>
          <w:szCs w:val="19"/>
        </w:rPr>
      </w:pPr>
      <w:r>
        <w:rPr>
          <w:rFonts w:eastAsia="Newton-Regular;Arial Unicode MS" w:cs="Times New Roman" w:ascii="Times New Roman" w:hAnsi="Times New Roman"/>
          <w:b/>
          <w:szCs w:val="19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24"/>
        <w:spacing w:val="-1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pacing w:val="-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ntStyle395">
    <w:name w:val="Font Style395"/>
    <w:basedOn w:val="Style14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eastAsia="Calibri" w:cs="Segoe UI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2:49:00Z</dcterms:created>
  <dc:creator>Пользователь</dc:creator>
  <dc:description/>
  <dc:language>en-US</dc:language>
  <cp:lastModifiedBy>Пользователь</cp:lastModifiedBy>
  <dcterms:modified xsi:type="dcterms:W3CDTF">2022-09-25T13:01:00Z</dcterms:modified>
  <cp:revision>3</cp:revision>
  <dc:subject/>
  <dc:title/>
</cp:coreProperties>
</file>