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по геометрии для 9 класса составлена на основе Федерального государственного образовательного стандарта (ФГОС) и Требований к результатам основного общего образования, представленных в ФГОС. В Программе предусмотрены развитие всех обозначенных в ФГОС основных видов деятельности учеников и выполнение целей и задач, поставленных ФГОС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а соответствует учебнику Геометрия 7 – 9. Учебник для общеобразовательных учреждений. / Л.С. Атанасян, В.Ф. Бутузов, С.Б. Кадомцев,  Э.Г.Позняк, И.И. Юдина. / М.: Просвещение, 2015.  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рабочая программа полностью отражает базовый уровень подготовки школьников 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следовательской деятельности, развития идей, проведения экспериментов, обобщения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ки и формулирования новы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сного, точного, грамотного изложения своих мыслей в устной и письменной речи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я различных языков математики (словесного, символического, графического)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 задачи обучения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ходе обучения модуля «Геометрии» по данной программе с использованием учебника и методического пособия для учителя, решаются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едующие задач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тическое изучение свойств геометрических фигур на плоск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и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направлении личностного развит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метапредметном направлении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предметном направлении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еометр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едмета в учебном плане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 федеральному базисному учебному плану программа рассчитана н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8 часов  (2часа в неделю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итоговые административные контрольные работы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проводится в форме тестов, самостоятельных, проверочных работ и математических диктантов. (по 10 - 15 минут). Уровень обучения – базовый.</w:t>
      </w:r>
    </w:p>
    <w:p>
      <w:pPr>
        <w:pStyle w:val="Style18"/>
        <w:shd w:fill="FFFFFF" w:val="clear"/>
        <w:spacing w:lineRule="atLeast" w:line="294" w:before="0" w:after="0"/>
        <w:ind w:left="36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, МЕТАПРЕДМЕТНЫЕ И ПРЕДМЕТНЫЕ РЕЗУЛЬТАТЫ ОСВОЕНИЯ КУРСА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Style18"/>
        <w:shd w:fill="FFFFFF" w:val="clear"/>
        <w:spacing w:lineRule="atLeast" w:line="294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чностные:</w:t>
      </w:r>
    </w:p>
    <w:p>
      <w:pPr>
        <w:pStyle w:val="Style18"/>
        <w:numPr>
          <w:ilvl w:val="0"/>
          <w:numId w:val="31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yle18"/>
        <w:numPr>
          <w:ilvl w:val="0"/>
          <w:numId w:val="31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8"/>
        <w:numPr>
          <w:ilvl w:val="0"/>
          <w:numId w:val="31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8"/>
        <w:numPr>
          <w:ilvl w:val="0"/>
          <w:numId w:val="31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8"/>
        <w:numPr>
          <w:ilvl w:val="0"/>
          <w:numId w:val="31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8"/>
        <w:numPr>
          <w:ilvl w:val="0"/>
          <w:numId w:val="31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8"/>
        <w:numPr>
          <w:ilvl w:val="0"/>
          <w:numId w:val="31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Style18"/>
        <w:numPr>
          <w:ilvl w:val="0"/>
          <w:numId w:val="31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Style18"/>
        <w:shd w:fill="FFFFFF" w:val="clear"/>
        <w:spacing w:lineRule="atLeast" w:line="294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апредметные:</w:t>
      </w:r>
    </w:p>
    <w:p>
      <w:pPr>
        <w:pStyle w:val="Style18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регулятивные универсальные учебные действия:</w:t>
      </w:r>
    </w:p>
    <w:p>
      <w:pPr>
        <w:pStyle w:val="Style18"/>
        <w:numPr>
          <w:ilvl w:val="0"/>
          <w:numId w:val="32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32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Style18"/>
        <w:numPr>
          <w:ilvl w:val="0"/>
          <w:numId w:val="32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Style18"/>
        <w:numPr>
          <w:ilvl w:val="0"/>
          <w:numId w:val="32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18"/>
        <w:numPr>
          <w:ilvl w:val="0"/>
          <w:numId w:val="32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8"/>
        <w:numPr>
          <w:ilvl w:val="0"/>
          <w:numId w:val="32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познавательные универсальные учебные действия:</w:t>
      </w:r>
    </w:p>
    <w:p>
      <w:pPr>
        <w:pStyle w:val="Style18"/>
        <w:numPr>
          <w:ilvl w:val="0"/>
          <w:numId w:val="33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18"/>
        <w:numPr>
          <w:ilvl w:val="0"/>
          <w:numId w:val="33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Style18"/>
        <w:numPr>
          <w:ilvl w:val="0"/>
          <w:numId w:val="33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18"/>
        <w:numPr>
          <w:ilvl w:val="0"/>
          <w:numId w:val="33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Style18"/>
        <w:numPr>
          <w:ilvl w:val="0"/>
          <w:numId w:val="33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Style18"/>
        <w:numPr>
          <w:ilvl w:val="0"/>
          <w:numId w:val="33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8"/>
        <w:numPr>
          <w:ilvl w:val="0"/>
          <w:numId w:val="33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8"/>
        <w:numPr>
          <w:ilvl w:val="0"/>
          <w:numId w:val="33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18"/>
        <w:numPr>
          <w:ilvl w:val="0"/>
          <w:numId w:val="33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18"/>
        <w:numPr>
          <w:ilvl w:val="0"/>
          <w:numId w:val="33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коммуникативные универсальные учебные действия:</w:t>
      </w:r>
    </w:p>
    <w:p>
      <w:pPr>
        <w:pStyle w:val="Style18"/>
        <w:numPr>
          <w:ilvl w:val="0"/>
          <w:numId w:val="34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Style18"/>
        <w:numPr>
          <w:ilvl w:val="0"/>
          <w:numId w:val="34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Style18"/>
        <w:numPr>
          <w:ilvl w:val="0"/>
          <w:numId w:val="34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партнера;</w:t>
      </w:r>
    </w:p>
    <w:p>
      <w:pPr>
        <w:pStyle w:val="Style18"/>
        <w:numPr>
          <w:ilvl w:val="0"/>
          <w:numId w:val="34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, аргументировать и отстаивать свое мнение;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е:</w:t>
      </w:r>
    </w:p>
    <w:p>
      <w:pPr>
        <w:pStyle w:val="Style18"/>
        <w:numPr>
          <w:ilvl w:val="0"/>
          <w:numId w:val="35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базовым понятийным аппаратом по основным разделам содержания; представление об основных изучаемых понятиях (геометрическая фигура, величина) как важнейших математических моделях, позволяющих описывать и изучать реальные процессы и явления;</w:t>
      </w:r>
    </w:p>
    <w:p>
      <w:pPr>
        <w:pStyle w:val="Style18"/>
        <w:numPr>
          <w:ilvl w:val="0"/>
          <w:numId w:val="35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8"/>
        <w:numPr>
          <w:ilvl w:val="0"/>
          <w:numId w:val="35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устных письменных, инструментальных вычислений;</w:t>
      </w:r>
    </w:p>
    <w:p>
      <w:pPr>
        <w:pStyle w:val="Style18"/>
        <w:numPr>
          <w:ilvl w:val="0"/>
          <w:numId w:val="35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18"/>
        <w:numPr>
          <w:ilvl w:val="0"/>
          <w:numId w:val="35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ие систематических знаний о плоских фигурах и их свойствах, умение применять систематические знания о них для решения геометрических и практических задач;</w:t>
      </w:r>
    </w:p>
    <w:p>
      <w:pPr>
        <w:pStyle w:val="Style18"/>
        <w:numPr>
          <w:ilvl w:val="0"/>
          <w:numId w:val="35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измерять длины отрезков, величины углов;</w:t>
      </w:r>
    </w:p>
    <w:p>
      <w:pPr>
        <w:pStyle w:val="Style18"/>
        <w:numPr>
          <w:ilvl w:val="0"/>
          <w:numId w:val="35"/>
        </w:numPr>
        <w:shd w:fill="FFFFFF" w:val="clear"/>
        <w:spacing w:lineRule="atLeast" w:line="294" w:before="0" w:after="0"/>
        <w:ind w:left="0" w:righ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учебного предмета «Геометрия 9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кторы и метод координат (19 ч.)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отношения между сторонами и углами треугольника. Скалярное произведение векторов (14 ч.)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е   внимание   следует   уделить   выработке   прочных   навыков   в   применении тригонометрического аппарата при решении геометрически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ина окружности и площадь круга (11 ч.)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вижения (7 ч.)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ижение   плоскости   вводится   как   отображение   плоскости   на   себя, сохраняющее расстояние между точками.  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чальные сведения из стереометрии (4 ч.)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цель – познакомить учащихся с многогранниками; телами и поверхностями вра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аксиомах геометрии (1 ч.)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аксиомах планиметрии. </w:t>
      </w:r>
      <w:r>
        <w:rPr>
          <w:rFonts w:cs="Times;Times New Roman" w:ascii="Times;Times New Roman" w:hAnsi="Times;Times New Roman"/>
          <w:color w:val="000000"/>
          <w:sz w:val="28"/>
          <w:szCs w:val="28"/>
          <w:lang w:eastAsia="ru-RU"/>
        </w:rPr>
        <w:t>Некоторые сведения о развитии геометрии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цель — дать более глубокое представление о системе аксиом планиметрии и аксиоматическом метод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вторение (10 ч.)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;Times New Roman" w:hAnsi="Times;Times New Roman" w:cs="Times;Times New Roman"/>
          <w:color w:val="000000"/>
          <w:sz w:val="28"/>
          <w:szCs w:val="28"/>
          <w:lang w:eastAsia="ru-RU"/>
        </w:rPr>
      </w:pPr>
      <w:r>
        <w:rPr>
          <w:rFonts w:cs="Times;Times New Roman" w:ascii="Times;Times New Roman" w:hAnsi="Times;Times New Roman"/>
          <w:color w:val="000000"/>
          <w:sz w:val="28"/>
          <w:szCs w:val="28"/>
          <w:lang w:eastAsia="ru-RU"/>
        </w:rPr>
        <w:t>Параллельные прямые. Треугольники. Четырехугольники. Окружность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цель — использовать математические знания для решения различных математически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контрольных рабо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ая работа № 1 по теме «Вектор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ая работа № 2 по теме «Метод координа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ая работа № 3 по теме «Соотношение между сторонами и углами треугольни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ая работа № 4 по теме «Длина окружности и площадь круг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ая работа № 5 по теме «Движения».</w:t>
      </w:r>
    </w:p>
    <w:p>
      <w:pPr>
        <w:pStyle w:val="Style18"/>
        <w:shd w:fill="FFFFFF" w:val="clear"/>
        <w:spacing w:lineRule="atLeast" w:line="294" w:before="0" w:after="0"/>
        <w:ind w:left="162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ланируемые результаты обучения курса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В результате изучения курса геометрии 9 класса обучающиеся должны: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Должны знать/понимать: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ледующие понятия : вектор, сумма и разность векторов; произведение вектора на число, скалярное произведение векторов; синус, косинус, тангенс, котангенс; теорема синусов и косинусов; решение треугольников; соотношение между сторонами и углами треугольника. Определение многоугольника; формулы длины окружности, площади круга; свойства вписанной и описанной окружности около правильного многоугольника; понятие движения на плоскости: симметрия, параллельный перенос, поворот.</w:t>
      </w:r>
    </w:p>
    <w:p>
      <w:pPr>
        <w:pStyle w:val="Style18"/>
        <w:shd w:fill="FFFFFF" w:val="clear"/>
        <w:spacing w:lineRule="atLeast" w:line="294"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Должны уметь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пользоваться геометрическим языком для описания предметов окружающего мира; распознавать геометрические фигуры, различать их взаимное расположение; изображать геометрические фигуры; выполнять чертежи по условию задачи; осуществлять преобразования фигур. Распознавать на чертежах, моделях и в окружающей обстановке основные пространственные тела, изображать их; в простейших случаях строить сечения и развертки пространственных тел. Проводить операции над векторами, вычислять длину и координаты вектора, угол между векторами. Вычислять значения геометрических величин (длин, углов, площадей, объемов); в том числе: для углов от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0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0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до 180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0</w:t>
      </w:r>
      <w:r>
        <w:rPr>
          <w:rStyle w:val="Appleconvertedspace"/>
          <w:rFonts w:cs="Arial" w:ascii="Arial" w:hAnsi="Arial"/>
          <w:color w:val="000000"/>
          <w:sz w:val="28"/>
          <w:szCs w:val="28"/>
          <w:vertAlign w:val="superscript"/>
        </w:rPr>
        <w:t> </w:t>
      </w:r>
      <w:r>
        <w:rPr>
          <w:rFonts w:cs="Arial" w:ascii="Arial" w:hAnsi="Arial"/>
          <w:color w:val="000000"/>
          <w:sz w:val="28"/>
          <w:szCs w:val="28"/>
        </w:rPr>
        <w:t>определять значения тригонометрических функций по значению одной из них; находить стороны, углы и площади треугольников, длины ломаных, дуг окружности, площадей основных геометрических фигур и фигур, составленных из них.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имметрию. Проводить доказательные рассуждения при решении задач, используя известные теоремы; решать простейшие планиметрические задачи в пространстве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Должны владеть компетенциями:</w:t>
      </w:r>
    </w:p>
    <w:p>
      <w:pPr>
        <w:pStyle w:val="Style18"/>
        <w:numPr>
          <w:ilvl w:val="0"/>
          <w:numId w:val="3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нформационной;</w:t>
      </w:r>
    </w:p>
    <w:p>
      <w:pPr>
        <w:pStyle w:val="Style18"/>
        <w:numPr>
          <w:ilvl w:val="0"/>
          <w:numId w:val="3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ммуникативной;</w:t>
      </w:r>
    </w:p>
    <w:p>
      <w:pPr>
        <w:pStyle w:val="Style18"/>
        <w:numPr>
          <w:ilvl w:val="0"/>
          <w:numId w:val="3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тематической, подразумевающей, что учащиеся умеют использовать математические знания, арифметический, алгебраический аппарат для описания и решения проблем реальной жизни, грамотно выполнять алгоритмические предписания и инструкции на математическом материале, пользоваться математическими формулами , применять приобретенные алгебраические преобразования и функционально-графические представления для описания и анализа закономерностей, существующих в окружающем мире и в смежных предметах;</w:t>
      </w:r>
    </w:p>
    <w:p>
      <w:pPr>
        <w:pStyle w:val="Style18"/>
        <w:numPr>
          <w:ilvl w:val="0"/>
          <w:numId w:val="3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циально-личностной, подразумевающей, что учащиеся владеют стилем мышления, характерным для математики, его абстрактностью, доказательностью, строгостью, умеют приводить аргументированные рассуждения, делать логические обоснованные выводы, проводить обобщения и открывать закономерности на основе частных примеров, эксперимента, выдвигать гипотезы, ясно и точно выражать свои мысли в устной и письменной речи;</w:t>
      </w:r>
    </w:p>
    <w:p>
      <w:pPr>
        <w:pStyle w:val="Style18"/>
        <w:numPr>
          <w:ilvl w:val="0"/>
          <w:numId w:val="3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щекультурной, подразумевающей, что учащиеся понимают значимость математики как неотъемлемой части общечеловеческой культуры, воздействующей на другие области культуры, понимают, что формальный математический аппарат создан и развивается с целью рассширения возможностей его применения к решению задач, возникающих в теории и практике, умеют уместно использовать математическую символику;</w:t>
      </w:r>
    </w:p>
    <w:p>
      <w:pPr>
        <w:pStyle w:val="Style18"/>
        <w:numPr>
          <w:ilvl w:val="0"/>
          <w:numId w:val="3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дметно-мировоззренческой, подразумевающей, что учащиеся понимают универсальный характер законов математической логики, применимых вовсехобластях человеческой деятельности, владеют приемами построения и исследования математических моделей при решении прикладных задач.</w:t>
      </w:r>
    </w:p>
    <w:p>
      <w:pPr>
        <w:pStyle w:val="Style18"/>
        <w:shd w:fill="FFFFFF" w:val="clear"/>
        <w:spacing w:lineRule="atLeast" w:line="294"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для описания реальных ситуаций на языке геометрии; для расчетов, включающих простейшие тригонометрические формулы; при решении геометрических задач с использованием тригонометрии; для решения практических задач, связанных с нахождением геометрических величин (используя при необходимости справочники и технические средства); при построении геометрическими инструментами (линейка, угольник, циркуль, транспортир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ческое планирование по геометрии 9 кл.</w:t>
      </w:r>
    </w:p>
    <w:tbl>
      <w:tblPr>
        <w:tblW w:w="12020" w:type="dxa"/>
        <w:jc w:val="left"/>
        <w:tblInd w:w="-149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179"/>
        <w:gridCol w:w="6985"/>
        <w:gridCol w:w="1229"/>
        <w:gridCol w:w="2627"/>
      </w:tblGrid>
      <w:tr>
        <w:trPr/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контрольных работ</w:t>
            </w:r>
          </w:p>
        </w:tc>
      </w:tr>
      <w:tr>
        <w:trPr/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 курса геометрии 8 класса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кторы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 координа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ина окружности и площадь круга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жения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ые сведения из стереометрии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ксиомах геометрии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ое повторение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6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 +2 админ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9 классе на уроках геометрии, как и на всех предметах, будет продолжена работа по развитию 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учении геометрии обучающиеся усовершенствуют приобретенные навыки работы с информацией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ходе изучения геометрии обучающиеся усовершенствуют опыт проектной деятельности,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улятив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цель деятельности на уроке с помощью учителя и самостоятельн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планиров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чебную деятельность на урок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казыв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использов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еобходимые средства (учебник, компьютер и инструмент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спешность выполнения своего задания в диалоге с учителем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понимать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л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отбо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сточников информации для решения учебной задач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находить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ую информацию, как в учебнике, так и в предложенных учителем словарях, справочниках и интернет- ресурс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извлек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наблюдать и дел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амостоятельны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вод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е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оформля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речь других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чит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пересказыв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екст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ступ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беседу на уроке и в жизн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договаривать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 правилах общения и поведения в школе и следовать им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выполня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азличные роли в группе (лидера, исполнителя, критика).</w:t>
      </w:r>
    </w:p>
    <w:p>
      <w:pPr>
        <w:pStyle w:val="Normal"/>
        <w:shd w:fill="FFFFFF" w:val="clear"/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:</w:t>
      </w:r>
    </w:p>
    <w:tbl>
      <w:tblPr>
        <w:tblW w:w="12020" w:type="dxa"/>
        <w:jc w:val="left"/>
        <w:tblInd w:w="-149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72"/>
        <w:gridCol w:w="5757"/>
        <w:gridCol w:w="3691"/>
      </w:tblGrid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ащиеся научатся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ащиеся получат возможность</w:t>
            </w:r>
          </w:p>
        </w:tc>
      </w:tr>
      <w:tr>
        <w:trPr>
          <w:trHeight w:val="820" w:hRule="atLeast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екторы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бозначать и изображать векторы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зображать вектор, равный данному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троить сумму  нескольких векторов, используя правило многоугольника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троить вектор, равный разности двух векторов, двумя способам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ешать геометрические задачи использование  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ходить среднюю линию трапеции по заданным осн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брести опыт выполнения проектов.</w:t>
            </w:r>
          </w:p>
        </w:tc>
      </w:tr>
      <w:tr>
        <w:trPr>
          <w:trHeight w:val="1820" w:hRule="atLeast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етод координат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перировать на базовом уровне понятиями:  координаты вектора, координаты суммы и разности векторов, произведения вектора на числ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координаты вектора, координаты суммы и  разности векторов, координаты произведения вектора на числ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 угол между векторами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скалярное произведение вектор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расстояние между  точками по известным координатам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координаты середины отрез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ешать простейшие задачи методом координат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обрести опыт выполнения проектов</w:t>
            </w:r>
          </w:p>
        </w:tc>
      </w:tr>
      <w:tr>
        <w:trPr>
          <w:trHeight w:val="1400" w:hRule="atLeast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перировать на базовом уровне понятиями: синуса, косинуса и тангенса углов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зображать угол между векторами, вычислять  скалярное произведение векторов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ешать простейшие задачи на нахождение сторон и углов произвольного  треуголь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обрести опыт применения алгебраического и тригонометрического аппарата при решении геометрических задач</w:t>
            </w:r>
          </w:p>
        </w:tc>
      </w:tr>
      <w:tr>
        <w:trPr>
          <w:trHeight w:val="60" w:hRule="atLeast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лина окружности и площадь круга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перировать на базовом уровне понятиями правильного многоугольника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 формулу для вычисления угла правильного n-угольник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 формулы длины окружности, дуги окружности, площади  круга и кругового сектор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длину окружности и длину дуги окружност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Normal"/>
              <w:spacing w:lineRule="auto" w:line="240" w:before="0" w:after="0"/>
              <w:ind w:left="-42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6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оводить доказательства теорем  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6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</w:tc>
      </w:tr>
      <w:tr>
        <w:trPr>
          <w:trHeight w:val="60" w:hRule="atLeast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вижения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перировать на базовом уровне понятиями осевой и центральной симметрии, параллельного переноса, поворота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спознавать виды движений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60" w:before="0" w:after="0"/>
              <w:ind w:left="316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спознавать по чертежам, осуществлять преобразования фигур с помощью осевой  и центральной симметрии, параллельного переноса и поворота.        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свойства движения при решении задач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6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понятия: осевая и центральная симметрия, параллельный перенос  и поворот в решении задач</w:t>
            </w:r>
          </w:p>
        </w:tc>
      </w:tr>
      <w:tr>
        <w:trPr>
          <w:trHeight w:val="640" w:hRule="atLeast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Начальные сведения из стереометрии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объём прямоугольного параллелепипеда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0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0" w:hRule="atLeast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Об аксиомах геометрии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" w:right="0" w:firstLine="5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лучить более глубокое представление о системе аксиом планиметрии и аксиоматическом методе</w:t>
            </w:r>
          </w:p>
        </w:tc>
      </w:tr>
      <w:tr>
        <w:trPr>
          <w:trHeight w:val="640" w:hRule="atLeast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вторение курса планиметрии      </w:t>
            </w:r>
          </w:p>
        </w:tc>
        <w:tc>
          <w:tcPr>
            <w:tcW w:w="9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формулы площади треугольник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ешать треугольники с помощью теорем синусов и косинусов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пределять виды четырехугольников и их свойства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спользовать формулы площадей фигур для нахождения  их площади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полнять чертеж по условию задачи, решать простейшие задачи по теме  «Четырехугольники» 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 аппарат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спознавать уравнения окружностей и прямой, уметь их  использовать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right="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и нормы оценки знаний, умений и навыков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1.Оценка письменных работ, обучающихся по математике: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вет оценивается отметкой «5», если:</w:t>
      </w:r>
    </w:p>
    <w:p>
      <w:pPr>
        <w:pStyle w:val="Style18"/>
        <w:numPr>
          <w:ilvl w:val="0"/>
          <w:numId w:val="37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бота выполнена полностью;</w:t>
      </w:r>
    </w:p>
    <w:p>
      <w:pPr>
        <w:pStyle w:val="Style18"/>
        <w:numPr>
          <w:ilvl w:val="0"/>
          <w:numId w:val="37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Style18"/>
        <w:numPr>
          <w:ilvl w:val="0"/>
          <w:numId w:val="37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ценка «4» ставится, если:</w:t>
      </w:r>
    </w:p>
    <w:p>
      <w:pPr>
        <w:pStyle w:val="Style18"/>
        <w:numPr>
          <w:ilvl w:val="0"/>
          <w:numId w:val="38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18"/>
        <w:numPr>
          <w:ilvl w:val="0"/>
          <w:numId w:val="38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пущена одна ошибка или есть два-три недочета в выкладках, рисунках, чертежах, графиках (если эти виды работ не являлись специальным объектом проверки)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метка «3» ставится, если:</w:t>
      </w:r>
    </w:p>
    <w:p>
      <w:pPr>
        <w:pStyle w:val="Style18"/>
        <w:numPr>
          <w:ilvl w:val="0"/>
          <w:numId w:val="39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пущено более одной ошибки или более двух-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ценка «2» ставится, если:</w:t>
      </w:r>
    </w:p>
    <w:p>
      <w:pPr>
        <w:pStyle w:val="Style18"/>
        <w:numPr>
          <w:ilvl w:val="0"/>
          <w:numId w:val="40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пущены существенные ошибки, показавшие, что обучающийся не обладает обязательными умениями по данной теме в полной мере;</w:t>
      </w:r>
    </w:p>
    <w:p>
      <w:pPr>
        <w:pStyle w:val="Style18"/>
        <w:numPr>
          <w:ilvl w:val="0"/>
          <w:numId w:val="40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Style18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Учитель может повысить отметку за оригинальный ответ на вопрос или оригинальное решение задача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2.Оценка устных ответов, обучающихся по математике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вет оценивается отметкой «5», если ученик:</w:t>
      </w:r>
    </w:p>
    <w:p>
      <w:pPr>
        <w:pStyle w:val="Style18"/>
        <w:numPr>
          <w:ilvl w:val="0"/>
          <w:numId w:val="41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Style18"/>
        <w:numPr>
          <w:ilvl w:val="0"/>
          <w:numId w:val="41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Style18"/>
        <w:numPr>
          <w:ilvl w:val="0"/>
          <w:numId w:val="41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Style18"/>
        <w:numPr>
          <w:ilvl w:val="0"/>
          <w:numId w:val="41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Style18"/>
        <w:numPr>
          <w:ilvl w:val="0"/>
          <w:numId w:val="41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Style18"/>
        <w:numPr>
          <w:ilvl w:val="0"/>
          <w:numId w:val="41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вечал самостоятельно, без наводящих вопросов учителя;</w:t>
      </w:r>
    </w:p>
    <w:p>
      <w:pPr>
        <w:pStyle w:val="Style18"/>
        <w:numPr>
          <w:ilvl w:val="0"/>
          <w:numId w:val="41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зможны одна-две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Style18"/>
        <w:numPr>
          <w:ilvl w:val="0"/>
          <w:numId w:val="42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изложении допущены небольшие пробелы, не исказившие математическое содержание ответа;</w:t>
      </w:r>
    </w:p>
    <w:p>
      <w:pPr>
        <w:pStyle w:val="Style18"/>
        <w:numPr>
          <w:ilvl w:val="0"/>
          <w:numId w:val="42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пущены один-два недочета при освещении основного содержания ответа, исправленные после замечания учителя;</w:t>
      </w:r>
    </w:p>
    <w:p>
      <w:pPr>
        <w:pStyle w:val="Style18"/>
        <w:numPr>
          <w:ilvl w:val="0"/>
          <w:numId w:val="42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пущены ошибки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метка «3» ставится в следующих случаях:</w:t>
      </w:r>
    </w:p>
    <w:p>
      <w:pPr>
        <w:pStyle w:val="Style18"/>
        <w:numPr>
          <w:ilvl w:val="0"/>
          <w:numId w:val="43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 к математической подготовке обучающихся» в настоящей программе по математике);</w:t>
      </w:r>
    </w:p>
    <w:p>
      <w:pPr>
        <w:pStyle w:val="Style18"/>
        <w:numPr>
          <w:ilvl w:val="0"/>
          <w:numId w:val="43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Style18"/>
        <w:numPr>
          <w:ilvl w:val="0"/>
          <w:numId w:val="43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Style18"/>
        <w:numPr>
          <w:ilvl w:val="0"/>
          <w:numId w:val="43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метка «2» ставится в следующих случаях:</w:t>
      </w:r>
    </w:p>
    <w:p>
      <w:pPr>
        <w:pStyle w:val="Style18"/>
        <w:numPr>
          <w:ilvl w:val="0"/>
          <w:numId w:val="44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раскрыто основное содержание учебного материала;</w:t>
      </w:r>
    </w:p>
    <w:p>
      <w:pPr>
        <w:pStyle w:val="Style18"/>
        <w:numPr>
          <w:ilvl w:val="0"/>
          <w:numId w:val="44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Style18"/>
        <w:numPr>
          <w:ilvl w:val="0"/>
          <w:numId w:val="44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;</w:t>
      </w:r>
    </w:p>
    <w:p>
      <w:pPr>
        <w:pStyle w:val="Style18"/>
        <w:numPr>
          <w:ilvl w:val="0"/>
          <w:numId w:val="44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2.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Оценка тестовой работы обучающихся по математике</w:t>
      </w:r>
      <w:r>
        <w:rPr>
          <w:rFonts w:cs="Arial" w:ascii="Arial" w:hAnsi="Arial"/>
          <w:color w:val="000000"/>
          <w:sz w:val="28"/>
          <w:szCs w:val="28"/>
        </w:rPr>
        <w:t>: плохо, удовлетворительно, хорошо и отлично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ждому уровню присвоим интервал баллов:</w:t>
      </w:r>
    </w:p>
    <w:p>
      <w:pPr>
        <w:pStyle w:val="Style18"/>
        <w:numPr>
          <w:ilvl w:val="0"/>
          <w:numId w:val="45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2» - плохо – от 0 до 40%</w:t>
      </w:r>
    </w:p>
    <w:p>
      <w:pPr>
        <w:pStyle w:val="Style18"/>
        <w:numPr>
          <w:ilvl w:val="0"/>
          <w:numId w:val="45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3» - удовлетворительно от 41% до 60%</w:t>
      </w:r>
    </w:p>
    <w:p>
      <w:pPr>
        <w:pStyle w:val="Style18"/>
        <w:numPr>
          <w:ilvl w:val="0"/>
          <w:numId w:val="45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4» - хорошо – от 61% до 80%</w:t>
      </w:r>
    </w:p>
    <w:p>
      <w:pPr>
        <w:pStyle w:val="Style18"/>
        <w:numPr>
          <w:ilvl w:val="0"/>
          <w:numId w:val="45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5» -отлично – от 81% до 100%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3.Общая классификация ошибок.</w:t>
      </w:r>
    </w:p>
    <w:p>
      <w:pPr>
        <w:pStyle w:val="Style18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При оценке знаний, умений и навыков, обучающихся следует учитывать все ошибки (грубые и негрубые) и недочеты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Грубыми считаются ошибки: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знание наименований единиц измерения;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умение выделить в ответе главное;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умение применять знания, алгоритмы при решении задач;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умение делать выводы и обобщения;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умение читать и строить графики;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умение пользоваться первоисточниками, учебником и справочниками;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теря корня или сохранение постороннего корня;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брасывание без объяснений одного из них;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внозначные им ошибки;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числительные ошибки, если они не являются опиской;</w:t>
      </w:r>
    </w:p>
    <w:p>
      <w:pPr>
        <w:pStyle w:val="Style18"/>
        <w:numPr>
          <w:ilvl w:val="0"/>
          <w:numId w:val="46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огические ошибки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К негрубым ошибкам относятся:</w:t>
      </w:r>
    </w:p>
    <w:p>
      <w:pPr>
        <w:pStyle w:val="Style18"/>
        <w:numPr>
          <w:ilvl w:val="0"/>
          <w:numId w:val="47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-двух из этих признаков второстепенными;</w:t>
      </w:r>
    </w:p>
    <w:p>
      <w:pPr>
        <w:pStyle w:val="Style18"/>
        <w:numPr>
          <w:ilvl w:val="0"/>
          <w:numId w:val="47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точность графика;</w:t>
      </w:r>
    </w:p>
    <w:p>
      <w:pPr>
        <w:pStyle w:val="Style18"/>
        <w:numPr>
          <w:ilvl w:val="0"/>
          <w:numId w:val="47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Style18"/>
        <w:numPr>
          <w:ilvl w:val="0"/>
          <w:numId w:val="47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рациональные методы работы со справочной и другой литературой;</w:t>
      </w:r>
    </w:p>
    <w:p>
      <w:pPr>
        <w:pStyle w:val="Style18"/>
        <w:numPr>
          <w:ilvl w:val="0"/>
          <w:numId w:val="47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умение решать задачи, выполнять задания в общем виде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Недочетами являются:</w:t>
      </w:r>
    </w:p>
    <w:p>
      <w:pPr>
        <w:pStyle w:val="Style18"/>
        <w:numPr>
          <w:ilvl w:val="0"/>
          <w:numId w:val="48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рациональные приемы вычислений и преобразований;</w:t>
      </w:r>
    </w:p>
    <w:p>
      <w:pPr>
        <w:pStyle w:val="Style18"/>
        <w:numPr>
          <w:ilvl w:val="0"/>
          <w:numId w:val="48"/>
        </w:numPr>
        <w:shd w:fill="FFFFFF" w:val="clear"/>
        <w:spacing w:lineRule="atLeast" w:line="294" w:before="0" w:after="0"/>
        <w:ind w:left="0" w:right="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брежное выполнение записей, чертежей, схем, график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ий комплек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 учени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Геометрия 7-9 кл. учебник для общеобразовательных учреждений, Л. С. Атанасян, В. Ф. Бутузов, С. Б. Кадомцев и др.,  Москва «Просвещение», 201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бочая тетрадь по геометрии 8 кл., Л. С. Атанасян, В. Ф. Бутузов, Ю.А. Глазков, И. И. Юдина, «Просвещение», 2015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идактические материалы по геометрии 8 кл., Б. Г. Зив, В. М. Миллер, «Просвещение», 2015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 учител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. Геометрия 7-9 кл. учебник для общеобразовательных учреждений, Л. С. Атанасян, В. Ф. Бутузов, С. Б. Кадомцев и др.,  Москва «Просвещение», 201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идактические материалы по геометрии 8 кл., Б. Г. Зив, В. М. Миллер, «Просвещение», 2015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е материалы по геометрии 9 класс Н. Б. Мельникова, Г. А. Захаров, Москва «Экзамен» 2019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ческое сопровождение (оборудование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ная доск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сональный компьютер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евизор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нстрацион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нстрационные таблицы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left="0" w:righ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формационное сопровождение: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left="0" w:right="0" w:firstLine="709"/>
        <w:jc w:val="both"/>
        <w:rPr/>
      </w:pPr>
      <w:r>
        <w:rPr>
          <w:rStyle w:val="C5"/>
          <w:rFonts w:cs="Arial" w:ascii="Arial" w:hAnsi="Arial"/>
          <w:color w:val="000000"/>
          <w:sz w:val="28"/>
          <w:szCs w:val="28"/>
        </w:rPr>
        <w:t>1.ИК – технологии и возможности сети Интернет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 Сайт ФИПИ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лендарно-тематическое планирование</w:t>
      </w:r>
    </w:p>
    <w:tbl>
      <w:tblPr>
        <w:tblW w:w="1481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753"/>
        <w:gridCol w:w="2900"/>
        <w:gridCol w:w="736"/>
        <w:gridCol w:w="2008"/>
        <w:gridCol w:w="2458"/>
        <w:gridCol w:w="2016"/>
        <w:gridCol w:w="2368"/>
      </w:tblGrid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раздела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лементы содержания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метные результаты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тапредметные: познавательные, коммуникативные, регулятивные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 результаты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 (2 ч.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. Треугольники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. Четырехугольники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ифицируют четырехугольники  по признакам, определяют равные элементы, проводят цепочки доказательств и  расчет элементов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кторы (9 ч.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ятие вектора. Равенство векторов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кт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ина вектора. Равенство векторов. Коллинеарные векторы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ают и обозначают векторы, находят равные векторы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ладывание вектора от данной точки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ладывание вектора от данной точки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ладывают от любой точки плоскости вектор, равный данному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 двух векторов Законы сложения векторов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 нескольких векторов. Вычитание векторов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ость двух векторов. Противоположный вектор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ят разность векторов, противоположный вектор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«Сложение и вычитание векторов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на применение вектор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ведение вектора на число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ение векторов к решению задач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на применение вектор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яя линия трапеции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, какой отрезок называется средней линией трапеции;  формулируют и доказывают теорему о средней линии трапеции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№1 по теме: «Векторы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и оценка знаний и умений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ют полученные теоретические знания на практике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тод координат (10 ч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йствия над векторами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тейшие задачи в координатах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по теме: «Метод координат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о теме «Метод координат»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авнение окружности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авнение окружности</w:t>
            </w:r>
          </w:p>
        </w:tc>
        <w:tc>
          <w:tcPr>
            <w:tcW w:w="2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2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авнение прямой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авнение прямой</w:t>
            </w:r>
          </w:p>
        </w:tc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уравнений окружности и прямой при решении задач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авнения окружности и прямой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ают задачи с использованием уравнений окружности и прямой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9-20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с использованием метода координат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о теме «Метод координат»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№2 по теме: «Метод координат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и оценка знаний и умений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ют полученные теоретические знания на практике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отношения между сторонами и углами треугольника. Скалярное произведение векторов (14 ч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ус, косинус, тангенс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исляют синус, косинус, тангенс углов от 0 до 180,  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тригонометрическое тождество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исляют синус, косинус, тангенс углов от 0 до 180,  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ы приведения. Формулы для вычисления координат точки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ы для вычисления координат точки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ема о площади треугольника. Поисково-исследовательский этап по проекту «Треугольники... они повсюду!!!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ема синусов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азывают теорему синусов, применяют при решении зада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ема косинусов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на использование теорем синусов и косинус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ют теоремы синусов и косинусов при решении зада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треугольников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на использование теорем синусов и косинус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ают задачи на использование теорем синусов и косинусов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рительные работы. Трансляционно-оформительский этап по проекту «Треугольники... они повсюду!!!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ы решения задач, связанные с измерительными работами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по теме: «Соотношения между сторонами и углами треугольника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на использование теорем синусов и косинус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по теме: «Соотношения между сторонами и углами треугольника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на использование теорем синусов и косинус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гол между векторами. Скалярное произведение векторов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лярное произведение векторов и его свойства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ение скалярного произведения векторов к решению задач. Организация проектной деятельности. Заключительный этап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и оценка знаний и умений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ют полученные теоретические знания на практике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лина окружности и площадь круга (11 ч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ый многоугольник. Поисково-исследовательский этап по проекту  «Геометрические паркеты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определение правильного многоугольника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ружность, описанная около правильного многоугольника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ружность, вписанная в правильный многоугольник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роение правильных многоугольников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на построение правильных многоугольник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ина окружности. Трансляционно-оформительский этап по проекту «Геометрические паркеты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а длины окружности. Формула дуги окружности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круга Площадь кругового сектора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ы площади круга и кругового сектора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«Длина окружности. Площадь круга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. Организация проектной деятельности. Заключительный этап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ина окружности. Площадь круга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и оценка знаний и умений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ют полученные теоретические знания на практике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вижение (7 ч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ображение плоскости на себя. Понятие движения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ятие отображения плоскости на себя и движение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мметрия. Поисково-исследовательский этап по проекту «В моде — геометрия!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евая и центральная симметрия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аллельный перенос. Поворот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жение фигур с помощью параллельного переноса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аллельный перенос. Поворот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орот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по теме: «Движения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с применением движения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по теме: «Движения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с применением движения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№5 по теме: «Движения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и оценка знаний и умений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ют полученные теоретические знания на практике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чальные сведения из стереометрии (4 ч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 стереометрии. Многогранники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 стереометрия. Многогранник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предмет стереометрии; основные фигуры в пространстве; понятие многогранника,выпуклые и невыпуклые многогранники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зма. Параллелепипед. Свойства параллелепипеда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зма. Параллелепипед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понятие призма, параллелепипед и их основные элементы; свойства параллелепипеда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2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а вращения.  Цилиндр. Конус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2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ера.шар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 аксиомах геометрии (1 ч.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ксиомах геометрии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сиомы планиметрии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вторение (10 ч.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угольники. Признаки равенства треугольников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признака равенства треугольник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азывают равенство, используя признаки равенства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2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обие треугольников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знаки подобия треугольник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аллельные прямые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знаки параллельности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тырехугольники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ямоугольник, квадрат, ромб, параллелограмм, трапеция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ают задачи с использованием свойств данных фигур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и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ы площадей всех известных четырехугольник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исляют площади фигур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кущие и касательные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емы о касательных и секущих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читывают отрезки хорд, касательных.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ружность. Вписанный уго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исанный и центральный углы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ают задачи на расчет центральных и вписанных углов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исанные и описанные четырехугольники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йства вписанных и описанных четырехугольников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ая диагностика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метрические фигуры на плоскости и их свойства</w:t>
            </w:r>
          </w:p>
        </w:tc>
        <w:tc>
          <w:tcPr>
            <w:tcW w:w="2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ают задачи курса основной школы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ая работа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ы по геометрии для 7 – 9 класса. Автор Л.С. Атанасян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танасян Л. С., Бутузов В. Ф., Кадомцев С. Б., Позняк Э. Г., Юдина И. И. Геометрия 7-9. – М.: Просвещение, 2015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льникова Н.Б. Тематический контроль по геометрии. 9 класс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.М. Мищенко. А.Д. Блинков. Геометрия. Тематические тесты. 9 класс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танасян, Л.С. Изучение геометрии в 7-9 кл.: методические рекомендации для учителя / Л.С. Атанасян, В.Ф. Бутузов, Ю.А. Глазков и др. –М.: Просвещение, 2013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ив Б. Г., Мейлер В. М. Дидактические материалы по геометрии за 9 класс. – М.: Просвещение, 2015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ченская М. А. Самостоятельные и контрольные работы к учебнику Л. С. Атанасяна 7-9 классы. – Волгоград: Учитель, 2013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1">
    <w:name w:val="WW8Num4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9">
    <w:name w:val="c49"/>
    <w:qFormat/>
    <w:rPr/>
  </w:style>
  <w:style w:type="character" w:styleId="C14">
    <w:name w:val="c14"/>
    <w:qFormat/>
    <w:rPr/>
  </w:style>
  <w:style w:type="character" w:styleId="C24">
    <w:name w:val="c24"/>
    <w:qFormat/>
    <w:rPr/>
  </w:style>
  <w:style w:type="character" w:styleId="C38">
    <w:name w:val="c38"/>
    <w:qFormat/>
    <w:rPr/>
  </w:style>
  <w:style w:type="character" w:styleId="C61">
    <w:name w:val="c61"/>
    <w:qFormat/>
    <w:rPr/>
  </w:style>
  <w:style w:type="character" w:styleId="C36">
    <w:name w:val="c36"/>
    <w:qFormat/>
    <w:rPr/>
  </w:style>
  <w:style w:type="character" w:styleId="C34">
    <w:name w:val="c34"/>
    <w:qFormat/>
    <w:rPr/>
  </w:style>
  <w:style w:type="character" w:styleId="C5">
    <w:name w:val="c5"/>
    <w:qFormat/>
    <w:rPr/>
  </w:style>
  <w:style w:type="character" w:styleId="C31">
    <w:name w:val="c31"/>
    <w:qFormat/>
    <w:rPr/>
  </w:style>
  <w:style w:type="character" w:styleId="C59">
    <w:name w:val="c59"/>
    <w:qFormat/>
    <w:rPr/>
  </w:style>
  <w:style w:type="character" w:styleId="C51">
    <w:name w:val="c51"/>
    <w:qFormat/>
    <w:rPr/>
  </w:style>
  <w:style w:type="character" w:styleId="C20">
    <w:name w:val="c20"/>
    <w:qFormat/>
    <w:rPr/>
  </w:style>
  <w:style w:type="character" w:styleId="C2">
    <w:name w:val="c2"/>
    <w:qFormat/>
    <w:rPr/>
  </w:style>
  <w:style w:type="character" w:styleId="C27">
    <w:name w:val="c27"/>
    <w:qFormat/>
    <w:rPr/>
  </w:style>
  <w:style w:type="character" w:styleId="C29">
    <w:name w:val="c29"/>
    <w:qFormat/>
    <w:rPr/>
  </w:style>
  <w:style w:type="character" w:styleId="C77">
    <w:name w:val="c77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74">
    <w:name w:val="c7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c12">
    <w:name w:val="c4 c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2:42:00Z</dcterms:created>
  <dc:creator>Пользователь</dc:creator>
  <dc:description/>
  <dc:language>en-US</dc:language>
  <cp:lastModifiedBy>Пользователь</cp:lastModifiedBy>
  <dcterms:modified xsi:type="dcterms:W3CDTF">2022-09-25T12:44:00Z</dcterms:modified>
  <cp:revision>2</cp:revision>
  <dc:subject/>
  <dc:title/>
</cp:coreProperties>
</file>