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0"/>
          <w:szCs w:val="20"/>
        </w:rPr>
        <w:t xml:space="preserve">    </w:t>
      </w:r>
      <w:r>
        <w:rPr>
          <w:szCs w:val="20"/>
        </w:rPr>
        <w:t>Рабочая</w:t>
      </w:r>
      <w:r>
        <w:rPr/>
        <w:t xml:space="preserve"> программа разработана в соответствии с федеральным компонентом образовательного стандарта  основного общего по математике. За основу данной программы взяты «Программы  общеобразовательных учреждений» под редакцией Бурмистровой Т.А. -  М.: Просвещение, 2014 г. </w:t>
      </w:r>
      <w:r>
        <w:rPr>
          <w:color w:val="000000"/>
        </w:rPr>
        <w:t xml:space="preserve">и </w:t>
      </w:r>
      <w:r>
        <w:rPr/>
        <w:t>программы авторского коллектива Ю.Н. Макарычева, Н.Г.Миндюк, К.И.Нешкова, С.Б.Суворовой</w:t>
      </w:r>
      <w:r>
        <w:rPr>
          <w:color w:val="000000"/>
        </w:rPr>
        <w:t xml:space="preserve">, которые ориентированы на учащихся 7 класс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грамма соответствует учебникам </w:t>
      </w:r>
      <w:r>
        <w:rPr/>
        <w:t>Макарычев Ю.Н., Миндюк Н.Г. Нешков К.И., Суворова С.Б. Алгебра. 7 класс – М.: Просвещение, 2016 г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6"/>
        </w:rPr>
      </w:pPr>
      <w:r>
        <w:rPr>
          <w:rFonts w:eastAsia="Calibri"/>
          <w:b/>
          <w:bCs/>
          <w:szCs w:val="26"/>
        </w:rPr>
        <w:t>ОБЩАЯ ХАРАКТЕРИСТИКА КУРС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>В курсе алгебры можно выделить следующие основные содержательные линии: арифметика; алгебра; функции; вероятность и статистика. Наряду с этим в содержание включены два дополнительных методологических раздела: логика и множества; математика в историческом развитии, что связано с реализацией целей общеинтеллектуального и общекультурного развития учащихся. Содержание каждого из этих разделов разворачивается в содержательно-методическую линию, пронизывающую все основные содержательные линии. При этом первая линия — «Логика и множества» — служит цели овладения учащимися некоторыми элементами универсального математического языка, вторая — «Математика в историческом развитии» — способствует созданию общекультурного, гуманитарного фона изучения кур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>Содержание линии «Арифметика» служит базой для дальнейшего изучения учащимися математики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>Содержание линии «Алгебра»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ёркивает значение математики как языка для построения математических моделей процессов и явлений реального ми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>Содержание раздела «Функции»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дел «Вероятность и статистика» —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  <w:r>
        <w:rPr>
          <w:rFonts w:eastAsia="Calibri"/>
          <w:b/>
          <w:bCs/>
          <w:color w:val="FFFFFF"/>
        </w:rPr>
        <w:t xml:space="preserve"> ПРЕДМЕТА В УЧЕБНОМ ПЛАНЕ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8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Количество часов в течение  года обучения по программе – </w:t>
      </w:r>
      <w:r>
        <w:rPr/>
        <w:t>119, в неделю – 3,5 часа, что соответствует Федеральному компоненту базисного учебного плана.</w:t>
      </w:r>
      <w:r>
        <w:rPr>
          <w:color w:val="FF0000"/>
        </w:rPr>
        <w:t xml:space="preserve"> </w:t>
      </w:r>
      <w:r>
        <w:rPr/>
        <w:t xml:space="preserve">Плановых контрольных работ –  </w:t>
      </w:r>
      <w:r>
        <w:rPr>
          <w:color w:val="000000"/>
        </w:rPr>
        <w:t>11</w:t>
      </w:r>
      <w:r>
        <w:rPr/>
        <w:t xml:space="preserve">. К основным формам контроля относятся: устный счёт (УС), устный опрос (УО), фронтальный опрос (ФО), </w:t>
      </w:r>
      <w:r>
        <w:rPr>
          <w:szCs w:val="28"/>
        </w:rPr>
        <w:t>самостоятельная работа (СР), математический диктант (МД), тестовая работа (ТР), контрольная работа (КР), практическая работа (ПР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РЕЗУЛЬТАТАМ ОБУЧ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ОСВОЕНИЮ СОДЕРЖАНИЯ КУРСА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ичностны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Креативность мышления, инициатива, находчивость, активность при решении алгебраических задач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) 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) 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метапредметны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Умение создавать, применять и преобразовывать знаковосимволические средства, модели и схемы для решения учебных и познавательных задач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) 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9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7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едметны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lang w:eastAsia="en-US"/>
        </w:rPr>
        <w:t xml:space="preserve">9) Умение </w:t>
      </w:r>
      <w:r>
        <w:rPr>
          <w:color w:val="000000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10) Умение 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11) 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12) 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</w:rPr>
        <w:t>ОБЯЗАТЕЛЬНЫЙ МИНИМУМ СОДЕРЖАНИЯ УЧЕБНОГО КУРСА «Алгебра 7-9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БАЗОВЫЙ УРОВЕНЬ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ёрным цветом обозначены темы, которые изучаются в 7 классе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иним цветом обозначены темы, которые изучаются в 8 классе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анжевым цветом обозначены темы, которые изучаются в 9 классе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АРИФМЕТИКА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bCs/>
        </w:rPr>
        <w:t>Рациональные числа.</w:t>
      </w:r>
      <w:r>
        <w:rPr>
          <w:rFonts w:eastAsia="Calibri"/>
          <w:b/>
          <w:bCs/>
          <w:color w:val="548DD4"/>
        </w:rPr>
        <w:t xml:space="preserve"> </w:t>
      </w:r>
      <w:r>
        <w:rPr>
          <w:rFonts w:eastAsia="Calibri"/>
          <w:color w:val="548DD4"/>
        </w:rPr>
        <w:t xml:space="preserve">Расширение множества натуральных чисел до множества целых. Множества целых чисел до множества рациональных. Рациональное число как отношение  </w:t>
      </w:r>
      <w:r>
        <w:rPr>
          <w:rFonts w:eastAsia="Calibri"/>
          <w:color w:val="548DD4"/>
        </w:rPr>
        <w:drawing>
          <wp:inline distT="0" distB="0" distL="0" distR="0">
            <wp:extent cx="12382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548DD4"/>
        </w:rPr>
        <w:t xml:space="preserve">, где </w:t>
      </w:r>
      <w:r>
        <w:rPr>
          <w:rFonts w:eastAsia="Calibri"/>
          <w:i/>
          <w:iCs/>
          <w:color w:val="548DD4"/>
        </w:rPr>
        <w:t xml:space="preserve">т — </w:t>
      </w:r>
      <w:r>
        <w:rPr>
          <w:rFonts w:eastAsia="Calibri"/>
          <w:color w:val="548DD4"/>
        </w:rPr>
        <w:t xml:space="preserve">целое число, </w:t>
      </w:r>
      <w:r>
        <w:rPr>
          <w:rFonts w:eastAsia="Calibri"/>
          <w:i/>
          <w:iCs/>
          <w:color w:val="548DD4"/>
        </w:rPr>
        <w:t xml:space="preserve">n — </w:t>
      </w:r>
      <w:r>
        <w:rPr>
          <w:rFonts w:eastAsia="Calibri"/>
          <w:color w:val="548DD4"/>
        </w:rPr>
        <w:t>натуральное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548DD4"/>
        </w:rPr>
        <w:t>Степень с целым показателем.</w:t>
      </w:r>
    </w:p>
    <w:p>
      <w:pPr>
        <w:pStyle w:val="Normal"/>
        <w:autoSpaceDE w:val="false"/>
        <w:ind w:firstLine="708"/>
        <w:jc w:val="both"/>
        <w:rPr>
          <w:rFonts w:eastAsia="Calibri"/>
          <w:color w:val="E36C0A"/>
        </w:rPr>
      </w:pPr>
      <w:r>
        <w:rPr>
          <w:rFonts w:eastAsia="Calibri"/>
          <w:b/>
          <w:bCs/>
        </w:rPr>
        <w:t>Действительные числа.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548DD4"/>
        </w:rPr>
        <w:t>Квадратный корень из числа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E36C0A"/>
        </w:rPr>
        <w:t xml:space="preserve">Корень третьей степени. Запись корней с помощью степени с дробным показателем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548DD4"/>
        </w:rPr>
      </w:pPr>
      <w:r>
        <w:rPr>
          <w:rFonts w:eastAsia="Calibri"/>
          <w:color w:val="548DD4"/>
        </w:rPr>
        <w:t xml:space="preserve">Понятие об иррациональном числе. Иррациональность числа и несоизмеримость стороны и диагонали квадрата. Десятичные приближения иррациональных чисел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548DD4"/>
        </w:rPr>
        <w:t xml:space="preserve">Множество действительных чисел; представление действительных чисел бесконечными десятичными дробями. Сравнение действительных чисел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548DD4"/>
        </w:rPr>
      </w:pPr>
      <w:r>
        <w:rPr>
          <w:rFonts w:eastAsia="Calibri"/>
          <w:color w:val="548DD4"/>
        </w:rPr>
        <w:t>Координатная прямая. Изображение чисел точками координатной прямой. Числовые промежут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</w:rPr>
        <w:t>Измерения, приближения, оценки.</w:t>
      </w:r>
      <w:r>
        <w:rPr>
          <w:rFonts w:eastAsia="Calibri"/>
          <w:b/>
          <w:bCs/>
          <w:color w:val="548DD4"/>
        </w:rPr>
        <w:t xml:space="preserve"> </w:t>
      </w:r>
      <w:r>
        <w:rPr>
          <w:rFonts w:eastAsia="Calibri"/>
          <w:color w:val="548DD4"/>
        </w:rPr>
        <w:t>Размеры объектов окружающего мира (от элементарных частиц до Вселенной), длительность процессов в окружающем мире. Выделение множителя — степени десяти в записи числа. Приближённое значение величины, точность приближения. Прикидка и оценка результатов вычислений.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АЛГЕБРА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Алгебраические выражения. </w:t>
      </w:r>
      <w:r>
        <w:rPr>
          <w:rFonts w:eastAsia="Calibri"/>
          <w:color w:val="000000"/>
        </w:rPr>
        <w:t xml:space="preserve">Буквенные выражения (выражения с переменными). Числовое значение буквенного выражения. </w:t>
      </w:r>
      <w:r>
        <w:rPr>
          <w:rFonts w:eastAsia="Calibri"/>
          <w:color w:val="548DD4"/>
        </w:rPr>
        <w:t>Допустимые значения переменных.</w:t>
      </w:r>
      <w:r>
        <w:rPr>
          <w:rFonts w:eastAsia="Calibri"/>
          <w:color w:val="000000"/>
        </w:rPr>
        <w:t xml:space="preserve">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E36C0A"/>
        </w:rPr>
      </w:pPr>
      <w:r>
        <w:rPr>
          <w:rFonts w:eastAsia="Calibri"/>
          <w:color w:val="000000"/>
        </w:rPr>
        <w:t xml:space="preserve">Степень с натуральным показателем и её свойства. 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. </w:t>
      </w:r>
      <w:r>
        <w:rPr>
          <w:rFonts w:eastAsia="Calibri"/>
          <w:color w:val="E36C0A"/>
        </w:rPr>
        <w:t xml:space="preserve">Квадратный трёхчлен; разложение квадратного трёхчлена на множители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548DD4"/>
        </w:rPr>
      </w:pPr>
      <w:r>
        <w:rPr>
          <w:rFonts w:eastAsia="Calibri"/>
          <w:color w:val="548DD4"/>
        </w:rPr>
        <w:t xml:space="preserve">Алгебраическая дробь. Основное свойство алгебраической дроби. Сложение, вычитание, умножение, деление алгебраических дробей. Степень с целым показателем и её свойства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548DD4"/>
        </w:rPr>
      </w:pPr>
      <w:r>
        <w:rPr>
          <w:rFonts w:eastAsia="Calibri"/>
          <w:color w:val="548DD4"/>
        </w:rPr>
        <w:t xml:space="preserve">Рациональные выражения и их преобразования. Доказательство тождеств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548DD4"/>
        </w:rPr>
        <w:t>Квадратные корни. Свойства арифметических квадратных корней и их применение к преобразованию числовых выражений и вычислениям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Уравнения. </w:t>
      </w:r>
      <w:r>
        <w:rPr>
          <w:rFonts w:eastAsia="Calibri"/>
          <w:color w:val="000000"/>
        </w:rPr>
        <w:t xml:space="preserve">Уравнение с одной переменной. Корень уравнения. Свойства числовых равенств. Равносильность уравнений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Линейное уравнение. </w:t>
      </w:r>
      <w:r>
        <w:rPr>
          <w:rFonts w:eastAsia="Calibri"/>
          <w:color w:val="548DD4"/>
        </w:rPr>
        <w:t>Квадратное уравнение: формула корней квадратного уравнения. Теорема Виета. Решение уравнений, сводящихся к линейным и квадратным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E36C0A"/>
        </w:rPr>
        <w:t>Примеры решения уравнений третьей и четвёртой степеней. Решение дробно-рациональных уравнений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Уравнение с двумя переменными. Линейное уравнение с двумя переменными, примеры решения уравнений в целых числах.</w:t>
      </w:r>
    </w:p>
    <w:p>
      <w:pPr>
        <w:pStyle w:val="Normal"/>
        <w:autoSpaceDE w:val="false"/>
        <w:ind w:firstLine="708"/>
        <w:jc w:val="both"/>
        <w:rPr>
          <w:rFonts w:eastAsia="Calibri"/>
          <w:color w:val="E36C0A"/>
        </w:rPr>
      </w:pPr>
      <w:r>
        <w:rPr>
          <w:rFonts w:eastAsia="Calibri"/>
          <w:color w:val="000000"/>
        </w:rPr>
        <w:t xml:space="preserve">Система уравнений с двумя переменными. Равносильность систем. Системы двух линейных уравнений с двумя переменными; решение подстановкой и сложением. </w:t>
      </w:r>
      <w:r>
        <w:rPr>
          <w:rFonts w:eastAsia="Calibri"/>
          <w:color w:val="E36C0A"/>
        </w:rPr>
        <w:t xml:space="preserve">Примеры решения систем нелинейных уравнений с двумя переменными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ешение текстовых задач алгебраическим способ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Декартовы координаты на плоскости. Графическая интерпретация уравнения с двумя переменными. График линейного уравнения с двумя переменными; угловой коэффициент прямой; условие параллельности прямых. Графики простейших нелинейных уравнений: парабола, </w:t>
      </w:r>
      <w:r>
        <w:rPr>
          <w:rFonts w:eastAsia="Calibri"/>
          <w:color w:val="548DD4"/>
        </w:rPr>
        <w:t>гипербола,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E36C0A"/>
        </w:rPr>
        <w:t>окружность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E36C0A"/>
        </w:rPr>
        <w:t>Графическая интерпретация систем уравнений с двумя переменным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Неравенства. </w:t>
      </w:r>
      <w:r>
        <w:rPr>
          <w:rFonts w:eastAsia="Calibri"/>
          <w:color w:val="548DD4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E36C0A"/>
        </w:rPr>
        <w:t>Квадратные неравенства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548DD4"/>
        </w:rPr>
        <w:t>Системы неравенств с одной переменной.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ФУНКЦ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color w:val="000000"/>
        </w:rPr>
        <w:t xml:space="preserve">Основные понятия. </w:t>
      </w:r>
      <w:r>
        <w:rPr>
          <w:rFonts w:eastAsia="Calibri"/>
          <w:color w:val="E36C0A"/>
        </w:rPr>
        <w:t>Зависимости между величинами. Понятие функции. Область определения и множество значений функции. Способы задания функции. График функции. Свойства функций, их отображение на графике. Примеры графиков зависимостей, отражающих реальные процессы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bCs/>
          <w:color w:val="000000"/>
        </w:rPr>
        <w:t xml:space="preserve">Числовые функции. </w:t>
      </w:r>
      <w:r>
        <w:rPr>
          <w:rFonts w:eastAsia="Calibri"/>
          <w:color w:val="000000"/>
        </w:rPr>
        <w:t xml:space="preserve">Функции, описывающие прямую и </w:t>
      </w:r>
      <w:r>
        <w:rPr>
          <w:rFonts w:eastAsia="Calibri"/>
          <w:color w:val="548DD4"/>
        </w:rPr>
        <w:t>обратную</w:t>
      </w:r>
      <w:r>
        <w:rPr>
          <w:rFonts w:eastAsia="Calibri"/>
          <w:color w:val="000000"/>
        </w:rPr>
        <w:t xml:space="preserve"> пропорциональные зависимости, их графики и свойства. Линейная функция, её график и свойства. </w:t>
      </w:r>
      <w:r>
        <w:rPr>
          <w:rFonts w:eastAsia="Calibri"/>
          <w:color w:val="E36C0A"/>
        </w:rPr>
        <w:t>Квадратичная функция, её график и свойства. Степенные функции с натуральными показателями 2 и 3, их графики и свойства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548DD4"/>
        </w:rPr>
        <w:t xml:space="preserve">Графики функций </w:t>
      </w:r>
      <w:r>
        <w:rPr>
          <w:rFonts w:eastAsia="Calibri"/>
          <w:i/>
          <w:iCs/>
          <w:color w:val="548DD4"/>
        </w:rPr>
        <w:t xml:space="preserve">y </w:t>
      </w:r>
      <w:r>
        <w:rPr>
          <w:rFonts w:eastAsia="SymbolMat;MS Gothic"/>
          <w:color w:val="548DD4"/>
        </w:rPr>
        <w:t xml:space="preserve">= </w:t>
      </w:r>
      <w:r>
        <w:rPr>
          <w:rFonts w:eastAsia="SymbolMat;MS Gothic"/>
          <w:color w:val="548DD4"/>
        </w:rPr>
        <w:drawing>
          <wp:inline distT="0" distB="0" distL="0" distR="0">
            <wp:extent cx="1714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, </w:t>
      </w:r>
      <w:r>
        <w:rPr>
          <w:rFonts w:eastAsia="Calibri"/>
          <w:i/>
          <w:iCs/>
          <w:color w:val="E36C0A"/>
        </w:rPr>
        <w:t xml:space="preserve">y </w:t>
      </w:r>
      <w:r>
        <w:rPr>
          <w:rFonts w:eastAsia="SymbolMat;MS Gothic"/>
          <w:color w:val="E36C0A"/>
        </w:rPr>
        <w:t xml:space="preserve">= </w:t>
      </w:r>
      <w:r>
        <w:rPr>
          <w:rFonts w:eastAsia="SymbolMat;MS Gothic"/>
          <w:color w:val="E36C0A"/>
        </w:rPr>
        <w:drawing>
          <wp:inline distT="0" distB="0" distL="0" distR="0">
            <wp:extent cx="1905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E36C0A"/>
        </w:rPr>
        <w:t xml:space="preserve"> , </w:t>
      </w:r>
      <w:r>
        <w:rPr>
          <w:rFonts w:eastAsia="Calibri"/>
          <w:i/>
          <w:iCs/>
          <w:color w:val="E36C0A"/>
        </w:rPr>
        <w:t xml:space="preserve">у </w:t>
      </w:r>
      <w:r>
        <w:rPr>
          <w:rFonts w:eastAsia="SymbolMat;MS Gothic"/>
          <w:color w:val="E36C0A"/>
        </w:rPr>
        <w:t xml:space="preserve">= </w:t>
      </w:r>
      <w:r>
        <w:rPr>
          <w:rFonts w:eastAsia="Calibri"/>
          <w:color w:val="E36C0A"/>
        </w:rPr>
        <w:t xml:space="preserve">| </w:t>
      </w:r>
      <w:r>
        <w:rPr>
          <w:rFonts w:eastAsia="Calibri"/>
          <w:i/>
          <w:iCs/>
          <w:color w:val="E36C0A"/>
        </w:rPr>
        <w:t xml:space="preserve">x </w:t>
      </w:r>
      <w:r>
        <w:rPr>
          <w:rFonts w:eastAsia="Calibri"/>
          <w:color w:val="E36C0A"/>
        </w:rPr>
        <w:t>|.</w:t>
      </w:r>
    </w:p>
    <w:p>
      <w:pPr>
        <w:pStyle w:val="Normal"/>
        <w:autoSpaceDE w:val="false"/>
        <w:ind w:firstLine="708"/>
        <w:jc w:val="both"/>
        <w:rPr>
          <w:rFonts w:eastAsia="Calibri"/>
          <w:color w:val="E36C0A"/>
        </w:rPr>
      </w:pPr>
      <w:r>
        <w:rPr>
          <w:rFonts w:eastAsia="Calibri"/>
          <w:b/>
          <w:bCs/>
        </w:rPr>
        <w:t>Числовые последовательности.</w:t>
      </w:r>
      <w:r>
        <w:rPr>
          <w:rFonts w:eastAsia="Calibri"/>
          <w:b/>
          <w:bCs/>
          <w:color w:val="E36C0A"/>
        </w:rPr>
        <w:t xml:space="preserve"> </w:t>
      </w:r>
      <w:r>
        <w:rPr>
          <w:rFonts w:eastAsia="Calibri"/>
          <w:color w:val="E36C0A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eastAsia="Calibri"/>
          <w:i/>
          <w:iCs/>
          <w:color w:val="E36C0A"/>
        </w:rPr>
        <w:t>n</w:t>
      </w:r>
      <w:r>
        <w:rPr>
          <w:rFonts w:eastAsia="Calibri"/>
          <w:color w:val="E36C0A"/>
        </w:rPr>
        <w:t xml:space="preserve">-го член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E36C0A"/>
        </w:rPr>
        <w:t xml:space="preserve">Арифметическая и геометрическая прогрессии. Формулы </w:t>
      </w:r>
      <w:r>
        <w:rPr>
          <w:rFonts w:eastAsia="Calibri"/>
          <w:i/>
          <w:iCs/>
          <w:color w:val="E36C0A"/>
        </w:rPr>
        <w:t>n</w:t>
      </w:r>
      <w:r>
        <w:rPr>
          <w:rFonts w:eastAsia="Calibri"/>
          <w:color w:val="E36C0A"/>
        </w:rPr>
        <w:t xml:space="preserve">-го члена арифметической и геометрической прогрессий, суммы первых </w:t>
      </w:r>
      <w:r>
        <w:rPr>
          <w:rFonts w:eastAsia="Calibri"/>
          <w:i/>
          <w:iCs/>
          <w:color w:val="E36C0A"/>
        </w:rPr>
        <w:t>n</w:t>
      </w:r>
      <w:r>
        <w:rPr>
          <w:rFonts w:eastAsia="Calibri"/>
          <w:color w:val="E36C0A"/>
        </w:rPr>
        <w:t>-х членов. Изображение членов арифметической и геометрической прогрессий точками координатной плоскости. Линейный и экспоненциальный рост. Сложные проценты.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ВЕРОЯТНОСТЬ И СТАТИСТИК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color w:val="000000"/>
        </w:rPr>
        <w:t xml:space="preserve">Описательная статистика. </w:t>
      </w:r>
      <w:r>
        <w:rPr>
          <w:rFonts w:eastAsia="Calibri"/>
          <w:color w:val="000000"/>
        </w:rPr>
        <w:t>Представление данных в виде таблиц, диаграмм, графиков. Случайная изменчивость. Статистические характеристики набора данных: среднее арифметическое, медиана, наибольшее и наименьшее значения, размах. Представление о выборочном исследова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</w:rPr>
        <w:t>Случайные события и вероятность.</w:t>
      </w:r>
      <w:r>
        <w:rPr>
          <w:rFonts w:eastAsia="Calibri"/>
          <w:b/>
          <w:bCs/>
          <w:color w:val="E36C0A"/>
        </w:rPr>
        <w:t xml:space="preserve"> </w:t>
      </w:r>
      <w:r>
        <w:rPr>
          <w:rFonts w:eastAsia="Calibri"/>
          <w:color w:val="E36C0A"/>
        </w:rPr>
        <w:t>Понятие о случайном опыте и случайном событии. Частота случайного события. Статистический подход к понятию вероятности. Вероятности противоположных событий. Независимые события. Умножение вероятностей. Достоверные и невозможные события. Равновозможность событий. Классическое определение вероятност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Комбинаторика. </w:t>
      </w:r>
      <w:r>
        <w:rPr>
          <w:rFonts w:eastAsia="Calibri"/>
          <w:color w:val="E36C0A"/>
        </w:rPr>
        <w:t>Решение комбинаторных задач перебором вариантов. Комбинаторное правило умножения. Перестановки и факториал.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ЛОГИКА И МНОЖЕСТВ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color w:val="000000"/>
        </w:rPr>
        <w:t xml:space="preserve">Теоретико-множественные понятия. </w:t>
      </w:r>
      <w:r>
        <w:rPr>
          <w:rFonts w:eastAsia="Calibri"/>
          <w:color w:val="548DD4"/>
        </w:rPr>
        <w:t xml:space="preserve">Множество, элемент множества. Задание множеств перечислением элементов, характеристическим свойством. Стандартные обозначения числовых множеств. Пустое множество и его обозначение. Подмножество. Объединение и пересечение множеств, разность множеств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548DD4"/>
        </w:rPr>
        <w:t>Иллюстрация отношений между множествами с помощью диаграмм Эйлера — Венна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b/>
          <w:bCs/>
          <w:color w:val="000000"/>
        </w:rPr>
        <w:t xml:space="preserve">Элементы логики. </w:t>
      </w:r>
      <w:r>
        <w:rPr>
          <w:rFonts w:eastAsia="Calibri"/>
          <w:color w:val="548DD4"/>
        </w:rPr>
        <w:t xml:space="preserve">Понятие о равносильности, следовании, употребление логических связок </w:t>
      </w:r>
      <w:r>
        <w:rPr>
          <w:rFonts w:eastAsia="Calibri"/>
          <w:i/>
          <w:iCs/>
          <w:color w:val="548DD4"/>
        </w:rPr>
        <w:t xml:space="preserve">если ..., то </w:t>
      </w:r>
      <w:r>
        <w:rPr>
          <w:rFonts w:eastAsia="Calibri"/>
          <w:color w:val="548DD4"/>
        </w:rPr>
        <w:t xml:space="preserve">..., </w:t>
      </w:r>
      <w:r>
        <w:rPr>
          <w:rFonts w:eastAsia="Calibri"/>
          <w:i/>
          <w:iCs/>
          <w:color w:val="548DD4"/>
        </w:rPr>
        <w:t>в том и только в том случае</w:t>
      </w:r>
      <w:r>
        <w:rPr>
          <w:rFonts w:eastAsia="Calibri"/>
          <w:color w:val="548DD4"/>
        </w:rPr>
        <w:t xml:space="preserve">, логические связки </w:t>
      </w:r>
      <w:r>
        <w:rPr>
          <w:rFonts w:eastAsia="Calibri"/>
          <w:i/>
          <w:iCs/>
          <w:color w:val="548DD4"/>
        </w:rPr>
        <w:t>и, или.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МАТЕМАТИКА В ИСТОРИЧЕСКОМ РАЗВИТ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История формирования понятия числа: натуральные числа, дроби, </w:t>
      </w:r>
      <w:r>
        <w:rPr>
          <w:rFonts w:eastAsia="Calibri"/>
          <w:color w:val="548DD4"/>
        </w:rPr>
        <w:t>недостаточность рациональных чисел для геометрических измерений, иррациональные числа</w:t>
      </w:r>
      <w:r>
        <w:rPr>
          <w:rFonts w:eastAsia="Calibri"/>
          <w:color w:val="000000"/>
        </w:rPr>
        <w:t>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 Магницкий. Л. Эйлер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Зарождение алгебры в недрах арифметики. Ал-Хорезми. Рождение буквенной символики. </w:t>
      </w:r>
      <w:r>
        <w:rPr>
          <w:rFonts w:eastAsia="Calibri"/>
          <w:color w:val="548DD4"/>
        </w:rPr>
        <w:t>П. Ферма,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548DD4"/>
        </w:rPr>
        <w:t>Ф. Виет,</w:t>
      </w:r>
      <w:r>
        <w:rPr>
          <w:rFonts w:eastAsia="Calibri"/>
          <w:color w:val="000000"/>
        </w:rPr>
        <w:t xml:space="preserve"> Р. Декарт. </w:t>
      </w:r>
      <w:r>
        <w:rPr>
          <w:rFonts w:eastAsia="Calibri"/>
          <w:color w:val="E36C0A"/>
        </w:rPr>
        <w:t>История вопроса о нахождении формул корней алгебраических уравнений, неразрешимость в радикалах уравнений степени, большей четырёх. Н. Тарталья, Дж. Кардано, Н. X. Абель, Э. Галуа.</w:t>
      </w:r>
    </w:p>
    <w:p>
      <w:pPr>
        <w:pStyle w:val="Normal"/>
        <w:autoSpaceDE w:val="false"/>
        <w:ind w:firstLine="578"/>
        <w:jc w:val="both"/>
        <w:rPr/>
      </w:pPr>
      <w:r>
        <w:rPr>
          <w:rFonts w:eastAsia="Calibri"/>
          <w:color w:val="000000"/>
        </w:rPr>
        <w:t xml:space="preserve">Изобретение метода координат, позволяющего переводить геометрические объекты на язык алгебры. Р. Декарт и </w:t>
      </w:r>
      <w:r>
        <w:rPr>
          <w:rFonts w:eastAsia="Calibri"/>
          <w:color w:val="548DD4"/>
        </w:rPr>
        <w:t>П. Ферма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E36C0A"/>
        </w:rPr>
        <w:t>Примеры различных систем координат на плоскости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autoSpaceDE w:val="false"/>
        <w:ind w:firstLine="578"/>
        <w:jc w:val="both"/>
        <w:rPr/>
      </w:pPr>
      <w:r>
        <w:rPr>
          <w:rFonts w:eastAsia="Calibri"/>
          <w:color w:val="E36C0A"/>
        </w:rPr>
        <w:t xml:space="preserve">Задача Леонардо Пизанского (Фибоначчи) о кроликах, числа Фибоначчи. Задача о шахматной доске. </w:t>
      </w:r>
    </w:p>
    <w:p>
      <w:pPr>
        <w:pStyle w:val="Normal"/>
        <w:autoSpaceDE w:val="false"/>
        <w:ind w:firstLine="578"/>
        <w:jc w:val="both"/>
        <w:rPr>
          <w:color w:val="E36C0A"/>
        </w:rPr>
      </w:pPr>
      <w:r>
        <w:rPr>
          <w:rFonts w:eastAsia="Calibri"/>
          <w:color w:val="E36C0A"/>
        </w:rPr>
        <w:t>Истоки теории вероятностей: страховое дело, азартные игры. П. Ферма и Б. Паскаль. Я. Бернулли. А. Н. Колмогоров.</w:t>
      </w:r>
    </w:p>
    <w:p>
      <w:pPr>
        <w:pStyle w:val="Normal"/>
        <w:widowControl w:val="false"/>
        <w:ind w:firstLine="578"/>
        <w:jc w:val="both"/>
        <w:rPr>
          <w:color w:val="E36C0A"/>
        </w:rPr>
      </w:pPr>
      <w:r>
        <w:rPr>
          <w:color w:val="E36C0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ПЛАНИРУЕМЫЕ РЕЗУЛЬТАТЫ ИЗУЧЕНИЯ КУРСА АЛГЕБРЫ В 7 КЛАССЕ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Рациональные числа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ускник научится: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) понимать особенности десятичной системы счисления;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) владеть понятиями, связанными с делимостью натуральных чисел;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) 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4) сравнивать и упорядочивать рациональные числа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5) выполнять вычисления с рациональными числами, сочетая устные и письменные приёмы вычислений, применять калькулятор;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6) 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7) </w:t>
      </w:r>
      <w:r>
        <w:rPr>
          <w:rFonts w:eastAsia="Calibri"/>
          <w:i/>
          <w:iCs/>
          <w:color w:val="000000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8) </w:t>
      </w:r>
      <w:r>
        <w:rPr>
          <w:rFonts w:eastAsia="Calibri"/>
          <w:i/>
          <w:iCs/>
          <w:color w:val="000000"/>
        </w:rPr>
        <w:t>углубить и развить представления о натуральных числах и свойствах делимости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9) </w:t>
      </w:r>
      <w:r>
        <w:rPr>
          <w:rFonts w:eastAsia="Calibri"/>
          <w:i/>
          <w:iCs/>
          <w:color w:val="000000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Алгебраические выражения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ускник научится: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) 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2) 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3) выполнять разложение многочленов на множители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4) </w:t>
      </w:r>
      <w:r>
        <w:rPr>
          <w:rFonts w:eastAsia="Calibri"/>
          <w:i/>
          <w:iCs/>
          <w:color w:val="000000"/>
        </w:rPr>
        <w:t>научиться 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5) </w:t>
      </w:r>
      <w:r>
        <w:rPr>
          <w:rFonts w:eastAsia="Calibri"/>
          <w:i/>
          <w:iCs/>
          <w:color w:val="000000"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Уравнения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1) 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2)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3) 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  <w:t>Выпускник получит возможность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color w:val="000000"/>
        </w:rPr>
        <w:t xml:space="preserve">4) </w:t>
      </w:r>
      <w:r>
        <w:rPr>
          <w:rFonts w:eastAsia="Calibri"/>
          <w:i/>
          <w:iCs/>
          <w:color w:val="000000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  <w:r>
        <w:rPr>
          <w:rFonts w:eastAsia="Calibri"/>
          <w:b/>
          <w:bCs/>
          <w:color w:val="FFFFFF"/>
        </w:rPr>
        <w:t xml:space="preserve"> ИЗУЧЕНИЯ КУРСА АЛГЕБРЫ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5) </w:t>
      </w:r>
      <w:r>
        <w:rPr>
          <w:rFonts w:eastAsia="Calibri"/>
          <w:i/>
          <w:iCs/>
          <w:color w:val="000000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ОСНОВНЫЕ ПОНЯТИЯ. ЧИСЛОВЫЕ ФУНКЦИИ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1) понимать и использовать функциональные понятия и язык (термины, символические обозначения)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2) 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3)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color w:val="000000"/>
        </w:rPr>
        <w:t xml:space="preserve">4) </w:t>
      </w:r>
      <w:r>
        <w:rPr>
          <w:rFonts w:eastAsia="Calibri"/>
          <w:i/>
          <w:iCs/>
          <w:color w:val="000000"/>
        </w:rPr>
        <w:t>проводить исследования, связанные с изучением свойств функций, в том числе с использованием компьютера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color w:val="000000"/>
        </w:rPr>
        <w:t xml:space="preserve">5) </w:t>
      </w:r>
      <w:r>
        <w:rPr>
          <w:rFonts w:eastAsia="Calibri"/>
          <w:i/>
          <w:iCs/>
          <w:color w:val="000000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  <w:r>
        <w:rPr>
          <w:rFonts w:eastAsia="Calibri"/>
          <w:b/>
          <w:bCs/>
          <w:color w:val="FFFFFF"/>
        </w:rPr>
        <w:t xml:space="preserve"> КУРСА АЛГЕБРЫ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Описательная статистик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>Выпускник научится использовать простейшие способы представления и анализа статистических данных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Normal"/>
        <w:widowControl w:val="false"/>
        <w:ind w:firstLine="578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одержание математики в 7 классе.</w:t>
      </w:r>
    </w:p>
    <w:p>
      <w:pPr>
        <w:pStyle w:val="Normal"/>
        <w:tabs>
          <w:tab w:val="clear" w:pos="708"/>
          <w:tab w:val="left" w:pos="4935" w:leader="none"/>
        </w:tabs>
        <w:ind w:firstLine="709"/>
        <w:jc w:val="both"/>
        <w:rPr/>
      </w:pPr>
      <w:r>
        <w:rPr>
          <w:b/>
        </w:rPr>
        <w:t>Раздел 1. Повторение курса математики 5 и 6 классов (3ч)</w:t>
        <w:tab/>
      </w:r>
    </w:p>
    <w:p>
      <w:pPr>
        <w:pStyle w:val="23"/>
        <w:widowControl w:val="false"/>
        <w:spacing w:lineRule="auto" w:line="240" w:before="0" w:after="0"/>
        <w:ind w:firstLine="720"/>
        <w:jc w:val="both"/>
        <w:rPr/>
      </w:pPr>
      <w:r>
        <w:rPr>
          <w:b/>
        </w:rPr>
        <w:t xml:space="preserve">Раздел 2. </w:t>
      </w:r>
      <w:r>
        <w:rPr>
          <w:b/>
          <w:color w:val="000000"/>
        </w:rPr>
        <w:t>Выражения, тождества, уравнения (21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 </w:t>
      </w:r>
      <w:r>
        <w:rPr/>
        <w:t>Статистические характеристики: среднее арифметическое, мода, размах, медиана.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преобразовании выражений и решении уравнений с одним неизвестным, полученные учащимися в курсе математики 5,6 классов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В результате изучения данной главы учащиеся должны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«тождество», «тождественные преобразования».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sz w:val="22"/>
          <w:szCs w:val="22"/>
        </w:rPr>
        <w:t xml:space="preserve"> </w:t>
      </w:r>
      <w:r>
        <w:rPr/>
        <w:t>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дел 3. Функции (11ч)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Функция, область определения функции. Способы задания функции. График функции. Функция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и её график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color w:val="000000"/>
        </w:rPr>
        <w:t xml:space="preserve"> и её график.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познакомить  учащихся с основными функциональными понятиями и с графиками функций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В результате изучения данной главы учащиеся должны: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ё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дел 4. Степень с натуральным показателем</w:t>
      </w:r>
      <w:r>
        <w:rPr/>
        <w:t xml:space="preserve"> </w:t>
      </w:r>
      <w:r>
        <w:rPr>
          <w:b/>
        </w:rPr>
        <w:t>(12ч)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Степень с натуральным показателем и её свойства. Одночлен. Функции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и их графики. 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действия над степенями с натуральными показателям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В результате изучения данной главы учащиеся должны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определение степени, одночлена, многочлена; свойства степени с натуральным показателем, свойства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находить значения функций, заданных формулой, таблицей, графиком; решать обратную задачу; строить графики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Раздел 5. Многочлены (17ч)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Многочлен. Сложение, вычитание и умножение многочленов. Разложение многочлена на множители. 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ind w:firstLine="567"/>
        <w:jc w:val="both"/>
        <w:rPr/>
      </w:pPr>
      <w:r>
        <w:rPr/>
        <w:t>В результате изучения данной главы учащиеся должны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определение многочлена, понимать формулировку заданий: «упростить выражение», «разложить на множители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/>
        <w:t xml:space="preserve"> 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аздел 6. Формулы сокращённого умножения</w:t>
      </w:r>
      <w:r>
        <w:rPr/>
        <w:t xml:space="preserve"> </w:t>
      </w:r>
      <w:r>
        <w:rPr>
          <w:b/>
        </w:rPr>
        <w:t>(19ч)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ормулы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. Применение формул сокращённого умножения к разложению на множители.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В результате изучения данной главы учащиеся должны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формулы сокращённого умножения: квадратов суммы и разности двух выражений; различные способы разложения многочленов на множители.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читать формулы сокращённого умножения, выполнять преобразование выражений применением формул сокращённого умножения: квадрата суммы и разности двух выражение, умножения разности двух выражений на их сумму; 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аздел 7. Системы линейных уравнений</w:t>
      </w:r>
      <w:r>
        <w:rPr>
          <w:vertAlign w:val="superscript"/>
        </w:rPr>
        <w:t xml:space="preserve"> </w:t>
      </w:r>
      <w:r>
        <w:rPr>
          <w:b/>
        </w:rPr>
        <w:t>(14ч)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Система уравнений с двумя переменными. Решение систем двух линейных уравнений с двумя переменными. Решение задач методом составления систем уравнений.</w:t>
      </w:r>
    </w:p>
    <w:p>
      <w:pPr>
        <w:pStyle w:val="23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познакомить учащихся со способами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ind w:firstLine="567"/>
        <w:jc w:val="both"/>
        <w:rPr/>
      </w:pPr>
      <w:r>
        <w:rPr/>
        <w:t>В результате изучения данной главы учащиеся должны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>, что 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авильно употреблять термины: «уравнение с двумя переменными», «система»; понимать их в тексте, в речи 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/>
        </w:rPr>
        <w:t>Раздел 8. Вероятность и статистика (17ч)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  <w:t>Раздел 9. Повторение. Решение задач (5ч)</w:t>
      </w:r>
    </w:p>
    <w:p>
      <w:pPr>
        <w:pStyle w:val="Normal"/>
        <w:tabs>
          <w:tab w:val="clear" w:pos="708"/>
          <w:tab w:val="left" w:pos="120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математической подготовке учащихся 7 класса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В результате изучения алгебры ученик должен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709" w:hanging="359"/>
        <w:jc w:val="both"/>
        <w:rPr/>
      </w:pPr>
      <w:r>
        <w:rPr/>
        <w:t>что такое буквенные и алгебраические выражения; как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709" w:hanging="359"/>
        <w:jc w:val="both"/>
        <w:rPr/>
      </w:pPr>
      <w:r>
        <w:rPr/>
        <w:t>что такое степень с натуральным показателем и её св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709" w:hanging="359"/>
        <w:jc w:val="both"/>
        <w:rPr/>
      </w:pPr>
      <w:r>
        <w:rPr/>
        <w:t>какая функция называется линейной и строить её графи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709" w:hanging="359"/>
        <w:jc w:val="both"/>
        <w:rPr/>
      </w:pPr>
      <w:r>
        <w:rPr/>
        <w:t>что такое многочлены и как выполняются действия с многочлен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709" w:hanging="359"/>
        <w:jc w:val="both"/>
        <w:rPr/>
      </w:pPr>
      <w:r>
        <w:rPr/>
        <w:t>формулы сокращённого умно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709" w:hanging="359"/>
        <w:jc w:val="both"/>
        <w:rPr/>
      </w:pPr>
      <w:r>
        <w:rPr/>
        <w:t>что такое системы линейных уравнений и способы их решен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составлять буквенные выражения и формулы по условиям задач,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выполнять основные действия со степенями с натуральным показателем, с многочленами; выполнять тождественные преобразования целых выражений; выполнять разложение многочленов на множители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ешать линейные уравнения и уравнения, сводящиеся к ним, системы двух линейных уравнений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определять координаты точки плоскости, строить точки с заданными координатами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находить значение функции, заданной формулой, таблицей, графиком по её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описывать свойства изученных функций (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) и строить их графики.</w:t>
      </w:r>
    </w:p>
    <w:p>
      <w:pPr>
        <w:pStyle w:val="Normal"/>
        <w:ind w:left="720" w:hanging="0"/>
        <w:jc w:val="both"/>
        <w:rPr/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697" w:hanging="340"/>
        <w:jc w:val="both"/>
        <w:rPr/>
      </w:pPr>
      <w:r>
        <w:rPr/>
        <w:t>выполнения расчётов по формулам, составления формул, выражающих зависимость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697" w:hanging="340"/>
        <w:jc w:val="both"/>
        <w:rPr/>
      </w:pPr>
      <w:r>
        <w:rPr/>
        <w:t>моделирования практических ситуаций и исследование построенных моделей с использованием аппарата алгебры; описания зависимости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697" w:hanging="340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tabs>
          <w:tab w:val="clear" w:pos="708"/>
          <w:tab w:val="left" w:pos="120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–тематический пла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49"/>
        <w:gridCol w:w="1701"/>
        <w:gridCol w:w="2835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/>
            </w:pPr>
            <w:r>
              <w:rPr/>
              <w:t>Виды и формы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курса математики 5 и 6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жения, тождества, уравн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епень с натуральным показа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чле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/>
              <w:t>Формулы сокращённого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iCs/>
                <w:szCs w:val="28"/>
              </w:rPr>
            </w:pPr>
            <w:r>
              <w:rPr/>
              <w:t>Системы линейных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роятность и статис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>Повторение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20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75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19"/>
        <w:gridCol w:w="5799"/>
      </w:tblGrid>
      <w:tr>
        <w:trPr>
          <w:trHeight w:val="23" w:hRule="atLeast"/>
        </w:trPr>
        <w:tc>
          <w:tcPr>
            <w:tcW w:w="7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 нового материала и первичного закрепления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 и умений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 и умений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знаний и умений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знаний и у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992" w:right="907" w:gutter="0" w:header="0" w:top="720" w:footer="0" w:bottom="862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tbl>
      <w:tblPr>
        <w:tblW w:w="5350" w:type="pct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83"/>
        <w:gridCol w:w="22"/>
        <w:gridCol w:w="10"/>
        <w:gridCol w:w="551"/>
        <w:gridCol w:w="10"/>
        <w:gridCol w:w="1804"/>
        <w:gridCol w:w="39"/>
        <w:gridCol w:w="2844"/>
        <w:gridCol w:w="2080"/>
        <w:gridCol w:w="13"/>
        <w:gridCol w:w="2092"/>
        <w:gridCol w:w="16"/>
        <w:gridCol w:w="2079"/>
        <w:gridCol w:w="7"/>
        <w:gridCol w:w="16"/>
        <w:gridCol w:w="914"/>
        <w:gridCol w:w="13"/>
        <w:gridCol w:w="29"/>
        <w:gridCol w:w="1030"/>
        <w:gridCol w:w="33"/>
      </w:tblGrid>
      <w:tr>
        <w:trPr>
          <w:trHeight w:val="86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урок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ФКГОС ООО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контроля. </w:t>
            </w:r>
            <w:r>
              <w:rPr>
                <w:color w:val="FF0000"/>
                <w:sz w:val="20"/>
                <w:szCs w:val="20"/>
              </w:rPr>
              <w:t>Форма контроля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овторение курса математики  6 класс   3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 рациональными числами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равило раскрытия скобок при упрощении выражений, нахождении значений выражений и решении уравнени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. Корень уравнения. Способы решения уравнения. Линейные уравнения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зученные определения и правила при решении уравнений и текстовых зада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зученные определения и правила при решении уравнений и текстовых зада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 Выражения, тождества, уравнения  21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Числовые выражения. Основное свойство дроби. Арифметические действия с обыкновенными дробями. Арифметические действия   десятичными дробями. Представление десятичной дроби  в виде  обыкновенной дроби  и обыкновенной  в виде десятичной. 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какие числа являются целыми, дробными, рациональными, положительными, отрицательны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находить значения числовых выражени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акие числа являются целыми, дробными рациональными, положительны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цательными и др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термин «числовое выражение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оставлять план последова</w:t>
              <w:softHyphen/>
              <w:t>тельности действий, формировать способ</w:t>
              <w:softHyphen/>
              <w:t>ность к волевому усилию в преодолении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анализировать, сравнивать, классифицировать и обобщать факты и явлени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зучению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5 е-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е-и, 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значение буквенного выражения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войства действий над числ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бнаруживать и формулиро</w:t>
              <w:softHyphen/>
              <w:t>вать учебную проблему, составлять план вы</w:t>
              <w:softHyphen/>
              <w:t>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</w:t>
              <w:softHyphen/>
              <w:t>собов решения задач в зависимости от конкрет</w:t>
              <w:softHyphen/>
              <w:t>ных условий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стойчивой мотивации к обучению на основе алгоритма выполнения за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</w:t>
            </w:r>
          </w:p>
          <w:p>
            <w:pPr>
              <w:pStyle w:val="Normal"/>
              <w:ind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7в,г, </w:t>
            </w:r>
          </w:p>
          <w:p>
            <w:pPr>
              <w:pStyle w:val="Normal"/>
              <w:ind w:right="-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1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уквенные выражения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дставление зависимости между величинами в виде формул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рмины «числовое выражение», «выражение с переменными», «значение выражения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в буквенных выражениях числовые подстановки и выполнять соответствующие вычислени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термин «выражение с переменны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уществлять в буквенных выражениях  числовые подстановки и выполнять  соответствующие вычисления.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определять цели и функ</w:t>
              <w:softHyphen/>
              <w:t>ции участников, способы взаимодействия;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ценивать работу; исправлять и объяснять ошиб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устанавливать причинно-следственные связи; строить логические рассуждения, умозаключения и выводы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а,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значений выра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. Сравнение десятичных дробей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сравнения значений выраж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значения буквенных выражений при заданных значениях входящих в них переменных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равнивать значения буквенных выражений при заданных значениях входящих в них переменных.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использовать знаково-сим-волические средства, в том числе модели и схемы для решения учебных задач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9 а,б,  51а, 5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о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№ 58, 62, 64, 68 а,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99FF"/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 буквенных выражений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 буквенных выражений. Подстановка выражений вместо переме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войства действий над чис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применять свойства действий над числами при нахождении значений числовых выражени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термин «тождество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находить в тексте информацию, необходимую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бнаруживать и формулиро</w:t>
              <w:softHyphen/>
              <w:t>вать учебную проблему, составлять план вы</w:t>
              <w:softHyphen/>
              <w:t>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существен</w:t>
              <w:softHyphen/>
              <w:t>ную информацию из текстов разных видов; устанавливать аналогии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зучению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7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7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о, доказательство тождеств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ждество, доказательство тождеств.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что такое тождеств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тождеств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термин «тождество»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находить в тексте информацию, необходимую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бнаруживать и формулиро</w:t>
              <w:softHyphen/>
              <w:t>вать учебную проблему, составлять план вы</w:t>
              <w:softHyphen/>
              <w:t>полнения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существен</w:t>
              <w:softHyphen/>
              <w:t>ную информацию из текстов разных видов; устанавливать аналогии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изучению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0, 93, 9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ждественные преобразования выражений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о, доказательство тождеств. Преобразования выражений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что такое тождественные пре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тождественные преобразования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термин «тождественные преобразования»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рганизовывать учебное взаи</w:t>
              <w:softHyphen/>
              <w:t>модействие в группе (определять общие цели, договариваться друг с другом и т. д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  (индивидуально или в группе) план решения проблемы (выполнения проек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сравнивать, классифицировать и обобщать факты и явления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9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 10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. П.1-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5,106 б, 108 а-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ая работа № 1 по теме «Выражения. Тождества»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ые выражения; основное свойство дроби; арифметические действия с обыкновенными и десятичными дробям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о, доказательство тождеств. Преобразования выражений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значения числовых выражений;  осуществлять в буквенных выражениях числовые подстановки и выполнять соответствующие вычисления;  сравнивать значения буквенных выражений при заданных значениях входящих в них переменных;  применять свойства действий над числами при нахождении значений числовых выражений;  выполнять тождественные преобразовани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- прочитать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одной переменной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с одной переменной. Корень уравнения.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что значит решить уравнение, что такое корни уравнения, свойства решения уравнения, которые основаны на свойствах числовых равенст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  </w:t>
            </w:r>
            <w:r>
              <w:rPr>
                <w:sz w:val="20"/>
                <w:szCs w:val="20"/>
              </w:rPr>
              <w:t xml:space="preserve"> правильно употреблять термины «уравнение», «корень уравнения», понимать их в тексте и в речи учителя.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значит решить уравнение, что такое корни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правильно употреблять термины «уравнени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ень уравнения», понимать их в тексте и в речи учителя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оставлять план последова</w:t>
              <w:softHyphen/>
              <w:t>тельности действий, формировать способ</w:t>
              <w:softHyphen/>
              <w:t>ность к волевому усилию в преодолении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1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одной переменной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что называется линейным уравнением с одной переменно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решать линейные уравнения с одной переменной, а также сводящиеся к ни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называется линейным уравнением с одной переменн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линейные уравнения с одной переменной, а также сводящиеся к ним;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точно и грамотно выражать свои мысли, отстаивать свою точку зрения в процессе дискуссии. Регулятивные: 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равнивать различные объ</w:t>
              <w:softHyphen/>
              <w:t>екты: выделять из множества один или не</w:t>
              <w:softHyphen/>
              <w:t>сколько объектов, имеющих общие свойств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№ 127 в,д,е, 128 б-д, 130 а-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линейных уравнений с одной переменной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называется линейным уравнением с одной переменн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линейные уравнения с одной переменной, а также сводящиеся к ним;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водить примеры в ка</w:t>
              <w:softHyphen/>
              <w:t>честве доказательства выдвигаемых положений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№ 132 в,г, 135 б,в, 137 а,б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лгебраическим способом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текстовые задачи с помощью составления линейных уравнений с одной переменно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формулировку задачи «реш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екстовые задачи с помощью составления линейных уравнений с одной переменно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№ 144, 146, 16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8 № 149, 151, 15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контрольной работе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формулировку задачи «реш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екстовые задачи с помощью составления линейных уравнений с одной переменно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 П.6-8 № 166, 137 в,г, 15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ая работа № 2 по теме «Решение уравнений»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одной переменной. Корень уравнения. Линейное уравнение.  Решение текстовых задач алгебраическим способом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решать линейные уравнения с одной переменной, а также сводящиеся к ним и  решать текстовые задачи с помощью составления линейных уравнений с одной переменно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84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характеристики: среднее арифметическое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результаты измерений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статистические </w:t>
            </w:r>
            <w:r>
              <w:rPr>
                <w:bCs/>
                <w:sz w:val="20"/>
                <w:szCs w:val="20"/>
              </w:rPr>
              <w:t xml:space="preserve"> характеристики: среднее арифметическое, мода, медиана, размах для анализа ряда данных в несложных ситуациях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т в группе. Понимают возможность различных точек зрения, не совпадающих с собственной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(1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68 б,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 18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характеристики: размах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т в группе. Понимают возможность различных точек зрения, не совпадающих с собственной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(2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4, 177, 17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характеристики: мода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т в группе. Понимают возможность различных точек зрения, не совпадающих с собственной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(3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1, 183, 169 б,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ана как статистическая характеристика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8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 19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 Функции   11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нятие функции. Область определения функц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функции.  Область определения функции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определение функции, области определения функции, области значений, что такое аргумент, какая переменная называется зависимой, какая независимой;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вычислять значения функции или аргумента по формуле (функции)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функции, области определения функции, области значений, что такое аргумент, какая переменная называется зависимой, какая независим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ее в тексте, в речи уч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водить примеры в ка</w:t>
              <w:softHyphen/>
              <w:t>честве доказательства выдвигаемых положений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дания функ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дания функции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находить значения функций, заданных формул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учащимся уровень и качество усвоения результ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формулировать проблему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стойчивой мотивации к обуч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0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функции по форму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находить значения функций, заданных формул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 27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функ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ртовы координаты на плоскости; координаты точки. График функци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 что такое прямоугольная система координат, график функции, координаты точ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строить графики функций, определять координаты точек,  принадлежащие графику и не принадлежащие ему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находить значения функций, заданных графиком и решать обратную задач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точно и грамотно выражать свои мысли, отстаивать свою точку зрения в процессе дискуссии. Регулятивные: оценивать весомость приводи</w:t>
              <w:softHyphen/>
              <w:t>мых доказательств и рассуждений. Познавательные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8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, описывающая прямую пропорциональную зависимость, её график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, описывающая прямую пропорциональную зависимость, её график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функцию, описывающая прямую пропорциональную зависимости, её граф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 строить график</w:t>
            </w:r>
            <w:r>
              <w:rPr>
                <w:sz w:val="20"/>
                <w:szCs w:val="20"/>
              </w:rPr>
              <w:t xml:space="preserve"> функции, описывающей прямую пропорциональную зависимость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«прямая пропорциональность», примеры прямых зависимостей в реальных ситуация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 Регулятивные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29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 функции, описывающей прямую пропорциональную зависимость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троить графики реальных зависимос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точно и грамотно выражать свои мысли, отстаивать свою точку зрения в процессе дискуссии. Регулятивные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0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 а-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, её график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, её график, геометрический смысл коэффициентов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что такое линейная функция, ее график, геометрический смысл коэффициент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строить график линейной функции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линейной функции и уметь строить ее графи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коммуника</w:t>
              <w:softHyphen/>
              <w:t>тивные действия, направленные на структу</w:t>
              <w:softHyphen/>
              <w:t>рирование информации по данной теме. Регулятивные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устанавливать при</w:t>
              <w:softHyphen/>
              <w:t>чинно-следственные связ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4, 317,  31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 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линейной функ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линейной функции и уметь строить ее графи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9 в-д, 325, 32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графиков линейных функц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смысл коэффициентов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взаимное расположение графиков линейных функций, геометрический смысл коэффициент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, </w:t>
            </w:r>
            <w:r>
              <w:rPr>
                <w:bCs/>
                <w:sz w:val="20"/>
                <w:szCs w:val="20"/>
              </w:rPr>
              <w:t xml:space="preserve">используя геометрический смысл коэффициентов, определять </w:t>
            </w:r>
            <w:r>
              <w:rPr>
                <w:sz w:val="20"/>
                <w:szCs w:val="20"/>
              </w:rPr>
              <w:t xml:space="preserve"> взаимное расположение графиков линейных функций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27 а,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  33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функции.  Область определения функции. </w:t>
            </w:r>
            <w:r>
              <w:rPr>
                <w:sz w:val="20"/>
                <w:szCs w:val="20"/>
              </w:rPr>
              <w:t xml:space="preserve"> Способы задания функции.  График функции.  Функция, описывающая прямую пропорциональную зависимость, её график.  Линейная функция, её график, геометрический смысл коэффициентов.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 П.12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27 в,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9 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ая работа № 3 по теме «Функц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строить график линейной функции, определять точки  принадлежащие графику и не принадлежащие ему; находить точки пересечения графиков линейных функций и осей координат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7 – прочитать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4. Степень с натуральным показателем 12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с натуральным показателе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с натуральным показателем. 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: степени с натуральным показателем, основания степени, показателя степ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значения функций, заданных формулой, таблицей, графиком; решать обратную задачу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пределение степен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натуральным показ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находить в тексте информацию, необходимую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выделять и формулировать познавательную цель. Познавательные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77, 38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7 г-и, 391 а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значения степени с помощью микрокалькулятор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ходить степень любого чис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звивать умение точно и грамотно выражать свои мысли, отстаивать свою точку зрения в процессе дискуссии. Регулятивные: оценивать весомость приводи</w:t>
              <w:softHyphen/>
              <w:t>мых доказательств и рассуждений. Познавательные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79, 394, 39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степене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с натуральным показателем. 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войства умножения и деления степе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выполнять действия умножения и деления со степенями с натуральным показателем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ействия со степенями с натуральным показа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устанавливать анало</w:t>
              <w:softHyphen/>
              <w:t>ги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4, 409, 412, 42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степене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ействия со степенями с натуральным показа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находить в тексте информацию, необходимую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риентироваться на разно</w:t>
              <w:softHyphen/>
              <w:t>образие способов решения задач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 № 415, 417, 41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в степень произвед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с натуральным показателем. 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войства  возведения в степень произведения и степ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выполнять действия  возведения в степень произведения со степенями с натуральным показателем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ывать выражения, содержа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и с натуральным показател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устанавливать при</w:t>
              <w:softHyphen/>
              <w:t>чинно-следственные связ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2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 441 а-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в степень произведения и степен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ывать выражения, содержа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и с натуральным показател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 № 43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г-е, 444, 448, 450 б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член и его стандартный ви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е одночлена и стандартного вида одночле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одночлен к стандартному виду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одночлена, многочлена. Уметь приводить одночлен к стандартному ви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ложение и вычитание одночле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ознавать учащимся уровень и качество усвоения результата. Познавательные: ориентироваться на разно</w:t>
              <w:softHyphen/>
              <w:t>образие способов решения задач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5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одночлен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умножения одночленов и возведения одночлена в степен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преобразовывать выражения, содержащие степени с натуральным показателем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 умножения одночленов и  возведения одночлена в натуральную степень.</w:t>
              <w:br/>
              <w:t>Уметь выполнять умножение одночленов и возведение одночлена в степ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пособствовать формиро</w:t>
              <w:softHyphen/>
              <w:t>ванию научного мировоззрения учащихся. Регулятивные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6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 47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одночлена в степень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   возведения одночлена в натуральную степень.</w:t>
              <w:br/>
              <w:t>Уметь выполнять умножение одночленов и возведение одночлена в степ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способствовать формиро</w:t>
              <w:softHyphen/>
              <w:t>ванию научного мировоззрения учащихся. Регулятивные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73, 47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а-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я у=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 у=х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х граф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2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  <w:p>
            <w:pPr>
              <w:pStyle w:val="Normal"/>
              <w:ind w:left="-39" w:right="-2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, её график, парабола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свойства функций у=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у=х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строить графики функций у=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у=х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значения функций, заданных формулой, таблицей, графиком;</w:t>
              <w:br/>
              <w:t>решать обратную задач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свойства функци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1500" cy="307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45465" cy="293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графики функций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6578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58165" cy="300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меть точно и грамотно выражать свои мыс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самостоятельно выделять и формулировать познавательную цель. Познавательные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5, 48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 Регулятивные: удерживать цель деятельности до получения ее результата. Познавательные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. П.18-2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99, 530, 535, 554 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Диагностическая </w:t>
            </w:r>
            <w:r>
              <w:rPr>
                <w:bCs/>
                <w:sz w:val="20"/>
                <w:szCs w:val="20"/>
              </w:rPr>
              <w:t>(Контрольная) работа № 4 по теме «Степень с натуральным показателем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натуральным показател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, её график, парабола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преобразовывать выражения, содержащие степени с натуральным показателем;  строить графики функций у=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у=х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4 – прочитать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5. Многочлены  17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ы. Многочлен и его стандартный вид. Степень многочлен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чл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пень многочлена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е  многочлена; стандартный вид и степень многочлена. Правило приведение подобных членов многочле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олученные знания при приведении многочлена к стандартному виду и приведении подобных членов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многочлене, о действии приведения подобных членов многочлена, о стандартном виде многочлена, о полиноме.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Вступают в диалог, учатся владеть монологической и диалогической формами речи в соответствии с нормами родн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ивают  достигнутый 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57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 57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я многочлена с помощью микрокалькулятор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многочлене, о действии приведения подобных членов многочлена, о стандартном виде многочлена, о полиноме.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Вступают в диалог, учатся владеть монологической и диалогической формами речи в соответствии с нормами родн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ценивают  достигнутый 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8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 58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многочленов. 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правила сложения и вычитания многочлен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ложение и вычитание многочлен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сложение и вычитание многочле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бмениваются знаниями между членами груп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Сличают способ своих действий с заданным эталоном, обнаруживают отклонения и отличия от этал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вигают и обосновывают гипотезы, предлагают способы их проверки</w:t>
            </w:r>
          </w:p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88, 589 а,б, 595 а-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правила сложения и вычитания одночленов для упрощения выражений и решения уравн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ют (или развивают способность) брать на себя инициативу в организации совместного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носят коррективы и дополнения в способ свои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ражают структуру задачи разными средствам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 № 596, 605 а-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одночлена на многочлен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правило умножения многочлена на одноч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образовывать произведение одночлена и многочлена в многочлен стандартного вида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распределительном законе умножения, о вынесении общего множителя за скобки, об операции умножения многочлена на одночлен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ланируют общие способы работы. Учатся согласовывать свои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сознают качество и уровень усво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ют выводить следствия из имеющихся в условии задачи данных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15, 617 г-е, 619 а,б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одночлена на многочлен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умножение многочлена на одночлен, выносить за скобки одночленный множит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Работают в группе. Учатся организовывать учебное сотрудничество с учителем и сверстни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Составляют план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2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а, 631 а,б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общего множителя за скоб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выполнять разложение многочлена вынесением общего множителя за скобки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отыскания общего множителя нескольких одночленов. Умеют выполнять вынесение общего множителя за скобки по алгоритм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С достаточной полнотой и точностью выражают свои мысли в соответствии с задачами и условиями коммун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Сличают свой способ действия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бирают, сопоставляют и обосновывают способы решения задач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7, 659 а-з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общего множителя за скоб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приём вынесения общего множителя за скобки для упрощения вычислений, решения уравнен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Адекватно используют речевые средства для аргументации своей поз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носят коррективы и дополнения в способ свои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оят логические цепи рассуждений. Анализируют объект, выделяя существенные и несущественные признак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6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 672 а-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контрольной работ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ложение и вычитание многочленов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 П.25-2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37 в,г, 639,672 г-е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ая работа № 5 по теме «</w:t>
            </w:r>
            <w:r>
              <w:rPr>
                <w:sz w:val="20"/>
                <w:szCs w:val="20"/>
              </w:rPr>
              <w:t>Умножение одночлена на многочлен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члены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епень многочлен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ложение и вычитание многочленов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выполнять сложение и вычитание многочленов;  преобразовывать произведение одночлена и многочлена в многочлен стандартного вида; выносить за скобки одночленный множитель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 П.25-2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7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член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членов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правило умножения многочлен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образовывать произведение любых двух многочленов в многочлен стандартного вида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выполнять умножение многочле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Общаются и взаимодействуют с партнерами по совместной деятельности или обмену информ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 Ставят учебную задачу на основе соотнесения того, что уже усвоено, и того, что еще неизве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Выбирают знаково-символические средства для построения модел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ют интерес к способам решения новых учебных задач, понимают причины успеха в учебной деятель-ности, дают положительную оценку и само-оценку результатов учебной деятельност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 № 678, 680 а-в, 683 а-г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члена на многочлен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Обмениваются знаниями. Развивают способность с помощью вопросов добывать недостающую информац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Выбирают, сопоставляют и обосновывают способы решения задач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87, 692, 697 а,б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 способом группиров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>правило  разложение многочлена на множители способом группир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кладывать многочлены на множители способом группировки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выполнять разложение многочлена на множители способом группировки по алгоритм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Работают в группе. Придерживаются морально-этических и психологических принципов общения и сотрудниче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 Предвосхищают результат и уровень усвоения (какой будет результат?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Выделяют обобщенный смысл и формальную структуру за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7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 714 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выполнять разложение трёхчлена на множители способом группиров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 С достаточной полнотой и точностью выражают свои мыс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 Выделяют и осознают то, что уже усвоено, осознают качество и уро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Анализируют условия и требования задачи. Выражают смысл ситуации различными средствами (схемы, знаки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интерес к способам решения новых учебных задач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0 № 714 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  71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тождест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тождеств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тождества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казывать тожде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Общаются и взаимодействуют с партнерами по совместной деятельности или обмену информ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 Ставят учебную задачу на основе соотнесения того, что уже усвоено, и того, что еще неизве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Выбирают знаково-символические средства для построения модел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0 № 7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 720 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члены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епень многочлена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ложение, вычитание и умножение многочленов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тождеств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рифметические действия над многочленами; решать задачи на математическое моделирование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736 а,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 а, 752 а,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ая работа № 6 по теме «Многочлены. Операции над многочленам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рифметические действия над многочленами; решать задачи на математическое моделирование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1 – прочитать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6. Формулы сокращённого умножения  19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окращённого умножения. Квадрат суммы и квадрат раз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/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 сокращённого умножения: квадрат суммы и квадрат разности.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сокращенного умножения: квадратов суммы и разности двух выражени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й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8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 8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в квадрат суммы и разности двух выраж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ют, сопоставляют и обосновывают способы решения задач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09, 811, 8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в квадрат суммы и разности двух выраж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ОСЗ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ют, сопоставляют и обосновывают способы решения задач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 № 817 а-в, 820 а,б,  821 а-в, 823 а,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 с помощью формул квадрата суммы и квадрата раз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/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.  Формулы  сокращённого умножения: квадрат суммы и квадрат разности.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раскладывать  на множители с помощью формул квадрата суммы и квадрата разности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выводить следствия из имеющихся в условии задачи данных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тся организовывать учебное сотрудничество с учителем и сверстника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83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восхищают результат и уровень усвоения (какой будет результат?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ют наиболее эффективные способы решения задач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ывают содержание совершаемых действий с целью ориентировки деятельност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840 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 850</w:t>
            </w:r>
          </w:p>
        </w:tc>
      </w:tr>
      <w:tr>
        <w:trPr>
          <w:trHeight w:val="17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разности двух выражений на их сумму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/>
            </w:pPr>
            <w:r>
              <w:rPr>
                <w:sz w:val="20"/>
                <w:szCs w:val="20"/>
              </w:rPr>
              <w:t>УИНМПЗ</w:t>
            </w:r>
          </w:p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 сокращённого умножения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сокращённого умножения: умножение разности двух выражений на их сумму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итать формулы сокращенного умножения, выполнять преобразование выражений применением формул сокращенного умножения:  умножение разности двух выражений на их сумму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ениваются знаниями между членами группы для принятия эффективных решений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85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7 а-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1 а,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а-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зности квадрат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/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зности квадратов.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раскладывать разность квадратов на множители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осят коррективы и дополнения в способ своих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884 а-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а-г, 88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разности квадратов на множител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осят коррективы и дополнения в способ своих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89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а-е, 896</w:t>
            </w:r>
          </w:p>
        </w:tc>
      </w:tr>
      <w:tr>
        <w:trPr>
          <w:trHeight w:val="6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б суммы и куб разности. Формула суммы и разности куб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/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б суммы и куб разност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Формула суммы кубов и разности кубов.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сокращенного умножения:  разложение на множители суммы и разности кубов, куб суммы и куб раз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итать формулы сокращенного умножения, выполнять преобразование выражений применением формул сокращенного умножения:  разложение на множители суммы и разности кубов, куб суммы и куб разност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ируются и воспринимают тексты научного и публицистического стилей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0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10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ы сокращённого умножения:  квадрат суммы и квадрат разности.  Разложение многочлена  на множители.   Формула разности квадратов. </w:t>
            </w:r>
            <w:r>
              <w:rPr>
                <w:i/>
                <w:sz w:val="20"/>
                <w:szCs w:val="20"/>
              </w:rPr>
              <w:t xml:space="preserve"> Куб суммы и куб разност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Формула суммы кубов и разности кубов.</w:t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ируются и воспринимают тексты научного и публицистического стилей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 П.32-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89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ая работа № 7 по теме «Формулы сокращённого умнож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ы сокращённого умножения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именять  формулы сокращённого умножения для преобразования выражений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 П.32-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15, 9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целого выражения в многочлен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/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пределение целого выраже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преобразовывать целое выражение в многочлен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ируют знания. Выделяют объекты и процессы с точки зрения целого и частей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т в группе. Учатся организовывать учебное сотрудничество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21, 925</w:t>
            </w:r>
          </w:p>
        </w:tc>
      </w:tr>
      <w:tr>
        <w:trPr>
          <w:trHeight w:val="46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целого выражения в многочлен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формулируют познавательную цел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ют обобщенный смысл и формальную структуру задач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28, 9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азличных способов для разложения на множител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/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ожение многочлена на множители.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именять различные способы при разложении на множители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ят анализ способов решения задач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ениваются знаниями между членами группы для принятия эффективных решений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3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 9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азличных способов для разложения на множител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 949 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ожение на множител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ируются и воспринимают тексты научного и публицистического стилей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949б-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еобразования целых выраж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реобразование целых выражений при решении алгебраических задач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6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1, 97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ируются и воспринимают тексты научного и публицистического стилей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79, 992 а, 1012 а,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ая работа № 8 по теме «</w:t>
            </w:r>
            <w:r>
              <w:rPr>
                <w:sz w:val="20"/>
                <w:szCs w:val="20"/>
              </w:rPr>
              <w:t>Преобразование целых выражений</w:t>
            </w:r>
            <w:r>
              <w:rPr>
                <w:bCs/>
                <w:sz w:val="20"/>
                <w:szCs w:val="20"/>
              </w:rPr>
              <w:t xml:space="preserve"> в многочлен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 записывать многочлен в стандартном виде, раскладывать  на множители многочлен, </w:t>
            </w:r>
            <w:r>
              <w:rPr>
                <w:sz w:val="20"/>
                <w:szCs w:val="20"/>
              </w:rPr>
              <w:t xml:space="preserve"> применять преобразования целых выражений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9 – прочитать </w:t>
            </w:r>
          </w:p>
        </w:tc>
      </w:tr>
      <w:tr>
        <w:trPr/>
        <w:tc>
          <w:tcPr>
            <w:tcW w:w="16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7. 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Системы линейных уравнений 14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двумя переменными. Решение уравнения с двумя переменны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с двумя переменными; решение уравнения с двумя переменными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что такое линейное уравнение с дву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употреблять термины: «уравнение с двумя переменными»,  выражать в уравнении одну переменную через другую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еляют и осознают то, что уже усвоено и что еще подлежит усвоению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т в группе. Устанавливают рабочие отношения, учатся эффективно сотрудничать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2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линейного уравнения с двумя переменны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графиков функций для решения уравнений.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понятие графика линейного уравнения с двумя перемен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троить график указанного вида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ениваются знаниями между членами группы для принятия эффективных решений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48 а-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 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линейного уравнения с двумя переменны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49 б-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 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равнений; решение системы. Система двух линейных уравнений с двумя переменны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равнений; решение системы. Система двух линейных уравнений с двумя переменными.  Использование графиков функций для решения уравнений и систе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такое  системы    линейных уравнений с двумя переменным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системы графическим способом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5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 а,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станов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вух линейных уравнений с двумя переменными; решение подстановкой.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шать системы линейных уравнений способом подстановки</w:t>
            </w:r>
            <w:r>
              <w:rPr/>
              <w:t>.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осят коррективы и дополнения в способ своих действи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69 в,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 а,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 способом подстанов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№ 1071 в,г, 107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  № 1077 а,б, 1078 в,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алгебраического слож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вух линейных уравнений с двумя переменными; решение алгебраическим сложением.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решать системы линейных уравнений способом сложения.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чают способ и результат своих действий с заданным эталон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осят коррективы и дополнения в способ своих действи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ют и формулируют проблем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ют, сопоставляют и обосновывают способы решения задач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т в группе. Умеют брать на себя инициативу в организации совместного действ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ют цели и функции участников, способы взаимодействия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83 а,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 а,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истем уравнений способом слож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ПЗ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4 № 1086 в,г, 109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99FF"/>
              </w:rPr>
            </w:pPr>
            <w:r>
              <w:rPr>
                <w:sz w:val="20"/>
              </w:rPr>
              <w:t>Решение систем уравн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4 № 1093 а,б, 1095 б,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систем уравн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ПЗ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комить</w:t>
            </w:r>
            <w:r>
              <w:rPr>
                <w:sz w:val="20"/>
                <w:szCs w:val="20"/>
              </w:rPr>
              <w:t xml:space="preserve"> учащихся с решением задач с помощью систем уравнений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составлять систему уравнений по условию задачи и решать её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ют операции со знаками и символам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5 № 11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 112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систем уравн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ОСЗ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ят анализ способов решения задач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5 № 110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 11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контрольной работ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 П.40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168 а,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</w:tr>
      <w:tr>
        <w:trPr>
          <w:trHeight w:val="261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 9 по теме «</w:t>
            </w:r>
            <w:r>
              <w:rPr>
                <w:sz w:val="20"/>
                <w:szCs w:val="20"/>
              </w:rPr>
              <w:t>Системы линейных уравнений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равнений; решение системы. Система двух линейных уравнений с двумя переменными; решение подстановкой и алгебраическим сложение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решать </w:t>
            </w:r>
            <w:r>
              <w:rPr>
                <w:sz w:val="20"/>
                <w:szCs w:val="20"/>
              </w:rPr>
              <w:t xml:space="preserve"> системы линейных уравнений: решение их графическим способом, подстановкой и алгебраическим сложением;  решение задач с помощью систем уравнений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6 – прочитать </w:t>
            </w:r>
          </w:p>
        </w:tc>
      </w:tr>
      <w:tr>
        <w:trPr/>
        <w:tc>
          <w:tcPr>
            <w:tcW w:w="161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Вероятность и статистика.   17 часов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данных в таблицах.  Практические вычисления по табличным данным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читать таблицы, извлекать информацию из таблиц, информацию представлять в виде таблицы.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;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ация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      </w:r>
          </w:p>
          <w:p>
            <w:pPr>
              <w:pStyle w:val="Normal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недостаточность и избыточность информации, данных, необходимых для решения задачи;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ть, анализировать, систематизировать и интерпретировать информацию различных видов и форм представления;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ть форму представления информации и иллюстрировать решаемые задачи схемами, диаграммами, иной графикой и их комбинациями;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надёжность информации по критериям, предложенным учителем или сформулированным самостоятельно.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      </w:r>
          </w:p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ировать возможное развитие процесса, а также выдвигать предположения о его развитии в новых условиях.</w:t>
            </w:r>
          </w:p>
          <w:p>
            <w:pPr>
              <w:pStyle w:val="Normal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      </w:r>
          </w:p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ывать и интерпретировать реальные числовые данные, представленные в таблицах, на диаграммах, графиках.</w:t>
            </w:r>
          </w:p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      </w:r>
          </w:p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      </w:r>
          </w:p>
          <w:p>
            <w:pPr>
              <w:pStyle w:val="Normal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лечение и интерпретация табличных данных. Практическая работа «Таблиц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читать таблицы, извлекать информацию из таблиц, информацию представлять в виде таблицы.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фическое представление данных в виде круговых, столбиковых (столбчатых) диаграмм. Чтение и построение диаграмм. Примеры демографических диаграмм.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читать информацию по диаграмма, </w:t>
            </w:r>
            <w:r>
              <w:rPr>
                <w:color w:val="000000"/>
                <w:sz w:val="20"/>
                <w:szCs w:val="20"/>
              </w:rPr>
              <w:t xml:space="preserve"> строить диаграммы (столбиковые (столбчатые) и круговые) по массивам значени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«Диаграмм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 xml:space="preserve">читать информацию по диаграмма, </w:t>
            </w:r>
            <w:r>
              <w:rPr>
                <w:color w:val="000000"/>
                <w:sz w:val="20"/>
                <w:szCs w:val="20"/>
              </w:rPr>
              <w:t xml:space="preserve"> строить диаграммы (столбиковые (столбчатые) и круговые) по массивам значен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ые наборы. Среднее арифметическое.  Медиана числового набора. Устойчивость медиан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«Средние знач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ьшее и наименьшее значения числового набора. Разма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ная изменчивость (примеры).  Частота значений в массиве данны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ть представление о случайной изменчивости на примерах цен, физических величин, антропометрических данных,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ировка. Гистограммы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ть представление о случайной изменчивости на примерах цен, физических величин, антропометрических данных,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«Случайная изменчивость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ть представление о случайной изменчивости на примерах цен, физических величин, антропометрических данных,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, вершина, ребро. Представление задачи с помощью графа.  Степень (валентность) вершины. Число рёбер и суммарная степень вершин. Цепь и цикл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ть в графе. Представление о связности графа. Представление об ориентированных графах.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йный опыт и случайное событие.  Вероятность и частота события.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йный эксперимент (опыт) и случайное событие. Вероятность и частота. Роль маловероятных и практически достоверных событий в природе и в обществ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йный эксперимент (опыт) и случайное событие. Вероятность и частота. Роль маловероятных и практически достоверных событий в природе и в обществ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 маловероятных и практически достоверных событий в природе и в обществе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йный эксперимент (опыт) и случайное событие. Вероятность и частота. Роль маловероятных и практически достоверных событий в природе и в обществ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6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йный эксперимент (опыт) и случайное событие. Вероятность и частота. Роль маловероятных и практически достоверных событий в природе и в обществ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ета и игральная кость в теории вероятносте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ета и игральная кость в теории вероятностей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ета и игральная кость в теории вероятностей.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У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"Частота выпадения орла"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ета и игральная кость в теории вероятностей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 10 «Вероятность и статистик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6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 9. Повторение. Решение задач  5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ифметические операции над многочлен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ы. Сложение, вычитание, умножение многочле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арифметические действия над многочленами; решать задачи на математическое моделирование.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кватно используют речевые средства для аргументации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>
          <w:trHeight w:val="12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 w:val="20"/>
                <w:szCs w:val="20"/>
              </w:rPr>
              <w:t>Формулы сокращённого умнож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улы сокращённого умножения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bCs/>
                <w:sz w:val="20"/>
                <w:szCs w:val="20"/>
              </w:rPr>
              <w:t>применять  формулы сокращённого умножения для преобразования выражений.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>
          <w:trHeight w:val="11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ы двух линейных уравнений с двумя переменны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У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равнений; решение системы. Система двух линейных уравнений с двумя переменными; решение подстановкой и алгебраическим сложение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методы решения систем линейных уравнений при решении задач; решать задачи с помощью математического моделирования.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очка </w:t>
            </w:r>
          </w:p>
        </w:tc>
      </w:tr>
      <w:tr>
        <w:trPr>
          <w:trHeight w:val="41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контрольная работа. (№ 11)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КЗУ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9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рить </w:t>
            </w:r>
            <w:r>
              <w:rPr>
                <w:bCs/>
                <w:sz w:val="20"/>
                <w:szCs w:val="20"/>
              </w:rPr>
              <w:t xml:space="preserve">знания и </w:t>
            </w:r>
            <w:r>
              <w:rPr>
                <w:sz w:val="20"/>
                <w:szCs w:val="20"/>
              </w:rPr>
              <w:t xml:space="preserve">умения </w:t>
            </w:r>
            <w:r>
              <w:rPr>
                <w:spacing w:val="-3"/>
                <w:sz w:val="20"/>
                <w:szCs w:val="20"/>
              </w:rPr>
              <w:t xml:space="preserve">по </w:t>
            </w:r>
            <w:r>
              <w:rPr>
                <w:spacing w:val="-1"/>
                <w:sz w:val="20"/>
                <w:szCs w:val="20"/>
              </w:rPr>
              <w:t xml:space="preserve">основным темам курса математики </w:t>
            </w:r>
            <w:r>
              <w:rPr>
                <w:sz w:val="20"/>
                <w:szCs w:val="20"/>
              </w:rPr>
              <w:t xml:space="preserve">7 класс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самооценку собст</w:t>
              <w:softHyphen/>
            </w:r>
            <w:r>
              <w:rPr>
                <w:spacing w:val="-1"/>
                <w:sz w:val="20"/>
                <w:szCs w:val="20"/>
              </w:rPr>
              <w:t>венных действий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именять систематические знания для решения геометрических и практических задач</w:t>
            </w:r>
          </w:p>
        </w:tc>
        <w:tc>
          <w:tcPr>
            <w:tcW w:w="9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Р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итоговой контрольной работы</w:t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29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Литература для учителя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 xml:space="preserve">Зив, Б.Г., Мейлер, В.М., Баханский, А.П. Задачи по геометрии для 7 – 11 классов/Б.Г. Зив, В.М. Баханский – М.: Просвещение, 2003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 xml:space="preserve">Саакян, С.М., Бутузов, В.Ф. Изучение геометрии в 7-9 классах: Методические рекомендации к учебнику. Книга для учителя/С.М. Саакян, В.Ф. Бутузов – М.: Просвещение, 2001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но-теоретический и методический журнал «Математика в школ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женедельное учебно-методическое приложение к газете «Первое сентября» Математика.</w:t>
      </w:r>
    </w:p>
    <w:p>
      <w:pPr>
        <w:pStyle w:val="Style13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</w:rPr>
        <w:t>Ершова, А.П., Голобородько, В.В. Самостоятельные и контрольные работы: алгебра и геометрия 7класс/А.П. Ершова, В.В. Голобородько –  М.: ИЛЕКСА, 2005-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сев, В.А., Медяник, А.И. Дидактические материалы по алгебре для 7 класса/В.А.  Гусев, А.И. Медяник  – М.: Просвещение, 2000-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трикина, Н.П. Задачи повышенной трудности в курсе алгебры 7-9 классов: Книга для учителя/ Н.П. Кострикина. – М.: Просвещение, 199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охов, В.И. Уроки алгебры в 7 классе/В.И. Жохов – М.: Просвещение, 2005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 для учащихс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 xml:space="preserve">Зив, Б.Г., Мейлер, В.М., Баханский, А.П., Задачи по геометрии для 7 – 11 классов. – М.: Просвещение, </w:t>
      </w:r>
      <w:r>
        <w:rPr/>
        <w:t>2005.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</w:rPr>
        <w:t xml:space="preserve">Кривоногов, В.В. Нестандартные задания по математике: 5-11 классы/В.В. Кривоногов –  М.: Издательство «Первое сентября» 2003. 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Абдрашитов, Б.М. Учитесь мыслить нестандартно: книга для учащихся/Б.М. Абдрашитов –  М.: Просвещение: АО «Учебная литература», 1996. </w:t>
      </w:r>
    </w:p>
    <w:p>
      <w:pPr>
        <w:pStyle w:val="Style13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Ершова, А.П., Голобородько, В.В. Самостоятельные и контрольные работы: алгебра и геометрия 7 класс/А.П. Ершова, В.В. Голобородько – М.: ИЛЕКСА, 2005-200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FontStyle65">
    <w:name w:val="Font Style65"/>
    <w:basedOn w:val="Style7"/>
    <w:qFormat/>
    <w:rPr>
      <w:rFonts w:ascii="Arial" w:hAnsi="Arial" w:cs="Arial"/>
      <w:b/>
      <w:bCs/>
      <w:sz w:val="20"/>
      <w:szCs w:val="20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4">
    <w:name w:val=" Знак Знак14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3">
    <w:name w:val=" Знак Знак13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7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7"/>
    <w:rPr>
      <w:color w:val="993333"/>
      <w:u w:val="single"/>
    </w:rPr>
  </w:style>
  <w:style w:type="character" w:styleId="Style8">
    <w:name w:val=" Знак Знак"/>
    <w:basedOn w:val="Style7"/>
    <w:qFormat/>
    <w:rPr>
      <w:rFonts w:ascii="Times New Roman" w:hAnsi="Times New Roman" w:eastAsia="Times New Roman" w:cs="Times New Roman"/>
      <w:b/>
      <w:bCs/>
      <w:color w:val="000000"/>
      <w:sz w:val="32"/>
      <w:szCs w:val="24"/>
      <w:shd w:fill="FFFFFF" w:val="clear"/>
    </w:rPr>
  </w:style>
  <w:style w:type="character" w:styleId="Style9">
    <w:name w:val=" Знак Знак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нак2"/>
    <w:basedOn w:val="Style7"/>
    <w:qFormat/>
    <w:rPr>
      <w:rFonts w:ascii="Courier New" w:hAnsi="Courier New" w:cs="Courier New"/>
      <w:sz w:val="20"/>
      <w:szCs w:val="20"/>
    </w:rPr>
  </w:style>
  <w:style w:type="character" w:styleId="Style10">
    <w:name w:val="Замещающий текст"/>
    <w:basedOn w:val="Style7"/>
    <w:qFormat/>
    <w:rPr>
      <w:color w:val="808080"/>
    </w:rPr>
  </w:style>
  <w:style w:type="character" w:styleId="1">
    <w:name w:val=" Знак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4:00Z</dcterms:created>
  <dc:creator>ADMIN</dc:creator>
  <dc:description/>
  <cp:keywords/>
  <dc:language>en-US</dc:language>
  <cp:lastModifiedBy>Пользователь</cp:lastModifiedBy>
  <dcterms:modified xsi:type="dcterms:W3CDTF">2023-09-28T16:25:00Z</dcterms:modified>
  <cp:revision>30</cp:revision>
  <dc:subject/>
  <dc:title/>
</cp:coreProperties>
</file>