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uppressAutoHyphens w:val="true"/>
        <w:ind w:left="0" w:right="0" w:firstLine="567"/>
        <w:jc w:val="both"/>
        <w:rPr/>
      </w:pPr>
      <w:r>
        <w:rPr>
          <w:sz w:val="20"/>
          <w:szCs w:val="20"/>
        </w:rPr>
        <w:t xml:space="preserve">    </w:t>
      </w:r>
      <w:r>
        <w:rPr>
          <w:szCs w:val="20"/>
        </w:rPr>
        <w:t>Рабочая</w:t>
      </w:r>
      <w:r>
        <w:rPr/>
        <w:t xml:space="preserve"> программа разработана в соответствии с федеральным компонентом образовательного стандарта  основного общего по математике. За основу данной программы взяты «Программы  общеобразовательных учреждений» под редакцией Бурмистровой Т.А. -  М.: Просвещение, 2014 г. </w:t>
      </w:r>
      <w:r>
        <w:rPr>
          <w:color w:val="000000"/>
        </w:rPr>
        <w:t xml:space="preserve">и </w:t>
      </w:r>
      <w:r>
        <w:rPr/>
        <w:t>программы авторского коллектива Ю.Н. Макарычева, Н.Г.Миндюк, К.И.Нешкова, С.Б.Суворовой</w:t>
      </w:r>
      <w:r>
        <w:rPr>
          <w:color w:val="000000"/>
        </w:rPr>
        <w:t xml:space="preserve">, которые ориентированы на учащихся 7 класса.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ограмма соответствует учебнику Геометрия для 7-9 классов образовательных учреждений /</w:t>
      </w:r>
      <w:r>
        <w:rPr/>
        <w:t xml:space="preserve"> Л.С. Атанасян, В.Ф. Бутузов, С.Б. Кадомцев и др. </w:t>
      </w:r>
      <w:r>
        <w:rPr>
          <w:color w:val="000000"/>
        </w:rPr>
        <w:t>–</w:t>
      </w:r>
      <w:r>
        <w:rPr/>
        <w:t xml:space="preserve"> М.: Просвещение, 2014 </w:t>
      </w:r>
      <w:r>
        <w:rPr>
          <w:color w:val="000000"/>
        </w:rPr>
        <w:t>- 2017 г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6"/>
        </w:rPr>
      </w:pPr>
      <w:r>
        <w:rPr>
          <w:rFonts w:eastAsia="Calibri"/>
          <w:b/>
          <w:bCs/>
          <w:szCs w:val="26"/>
        </w:rPr>
        <w:t>ОБЩАЯ ХАРАКТЕРИСТИКА КУРСА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В курсе условно можно выделить следующие содержательные линии: «Наглядная геометрия», «Геометрические фигуры», «Измерение геометрических величин», «Координаты», «Векторы», «Логика и множества», «Геометрия в историческом развитии».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Материал, относящийся к линии «Наглядная геометрия» (элементы наглядной стереометрии) способствует развитию пространственных представлений учащихся в рамках изучения планиметрии.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 xml:space="preserve"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, а также практических. 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Материал, относящийся к содержательным линиям «Координаты» и «Векторы», в значительной степени несёт в себе  межпредметные знания, которые находят применение как в различных математических дисциплинах, так и в смежных предметах.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Количество часов в течение каждого года обучения по программе – </w:t>
      </w:r>
      <w:r>
        <w:rPr/>
        <w:t>68, в неделю – 2 часа, что соответствует Федеральному компоненту базисного учебного плана.</w:t>
      </w:r>
      <w:r>
        <w:rPr>
          <w:color w:val="FF0000"/>
        </w:rPr>
        <w:t xml:space="preserve"> </w:t>
      </w:r>
      <w:r>
        <w:rPr/>
        <w:t xml:space="preserve">Плановых контрольных работ – 5. К основным формам контроля относятся: устный счёт (УС), устный опрос (УО), фронтальный опрос (ФО), </w:t>
      </w:r>
      <w:r>
        <w:rPr>
          <w:szCs w:val="28"/>
        </w:rPr>
        <w:t>самостоятельная работа (СР), математический диктант (МД), тестовая работа (ТР), контрольная работа (КР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ТРЕБОВАНИЯ К РЕЗУЛЬТАТАМ ОСВОЕНИЯ</w:t>
      </w:r>
    </w:p>
    <w:p>
      <w:pPr>
        <w:pStyle w:val="Normal"/>
        <w:autoSpaceDE w:val="false"/>
        <w:ind w:left="0" w:right="0" w:firstLine="708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ОДЕРЖАНИЯ КУРСА</w:t>
      </w:r>
    </w:p>
    <w:p>
      <w:pPr>
        <w:pStyle w:val="Normal"/>
        <w:autoSpaceDE w:val="false"/>
        <w:ind w:left="0" w:right="0"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личностные: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2)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3) Формирование коммуникативной компетентности в общении и сотрудничестве со сверстниками, старшими и младшими в образовательной, общественно-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5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6) Креативность мышления, инициативу, находчивость, активность при решении геометрических задач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7) 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8) Способность к эмоциональному восприятию математических объектов, задач, решений, рассуждений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метапредметные: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2)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5)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6)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7)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8)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9) 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3) 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5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6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7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предметные: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2) 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3) Овладение навыками устных, письменных, инструментальных вычислений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4) 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5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6) Умение измерять длины отрезков, величины углов, использовать формулы для нахождения периметров, площадей и объёмов геометрических фигур;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7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ЯЗАТЕЛЬНЫЙ МИНИМУМ СОДЕРЖАНИЯ УЧЕБНОГО КУРСА «Геометрия 7-9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БАЗОВЫЙ УРОВЕНЬ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ёрным цветом обозначены темы, которые изучаются в 7 классе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иним цветом обозначены темы, которые изучаются в 8 классе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анжевым цветом обозначены темы, которые изучаются в 9 класс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b/>
          <w:bCs/>
          <w:color w:val="E36C0A"/>
        </w:rPr>
        <w:t xml:space="preserve">Наглядная геометрия. </w:t>
      </w:r>
      <w:r>
        <w:rPr>
          <w:rFonts w:eastAsia="Calibri"/>
          <w:color w:val="E36C0A"/>
        </w:rPr>
        <w:t xml:space="preserve"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ёрток многогранников, цилиндра и конуса. 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color w:val="E36C0A"/>
        </w:rPr>
      </w:pPr>
      <w:r>
        <w:rPr>
          <w:rFonts w:eastAsia="Calibri"/>
          <w:color w:val="E36C0A"/>
        </w:rPr>
        <w:t>Понятие объёма; единицы объёма. Объём прямоугольного параллелепипеда, куба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b/>
          <w:bCs/>
          <w:color w:val="000000"/>
        </w:rPr>
        <w:t xml:space="preserve">Геометрические фигуры. </w:t>
      </w:r>
      <w:r>
        <w:rPr>
          <w:rFonts w:eastAsia="Calibri"/>
          <w:color w:val="000000"/>
        </w:rPr>
        <w:t xml:space="preserve">Прямые и углы. Точка, прямая, плоскость. Отрезок, луч. Угол. Виды углов. Вертикальные и смежные углы. Биссектриса угла. 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араллельные и пересекающиеся прямые. Перпендикулярные прямые. Теоремы о параллельности и перпендикулярности прямых. Перпендикуляр и наклонная к прямой. Серединный перпендикуляр к отрезку. 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Геометрическое место точек. Свойства биссектрисы угла и серединного перпендикуляра к отрезку. 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реугольник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 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color w:val="000000"/>
        </w:rPr>
        <w:t xml:space="preserve">Сумма углов треугольника. Внешние углы треугольника. </w:t>
      </w:r>
      <w:r>
        <w:rPr>
          <w:rFonts w:eastAsia="Calibri"/>
          <w:color w:val="548DD4"/>
        </w:rPr>
        <w:t xml:space="preserve">Теорема Фалеса. Подобие треугольников. Признаки подобия треугольников. Теорема Пифагора. Синус, косинус, тангенс, котангенс острого угла прямоугольного треугольника </w:t>
      </w:r>
      <w:r>
        <w:rPr>
          <w:rFonts w:eastAsia="Calibri"/>
          <w:color w:val="E36C0A"/>
        </w:rPr>
        <w:t>и углов от 0 до 180</w:t>
      </w:r>
      <w:r>
        <w:rPr>
          <w:rFonts w:eastAsia="SymbolMat;MS Gothic"/>
          <w:color w:val="E36C0A"/>
        </w:rPr>
        <w:t>°</w:t>
      </w:r>
      <w:r>
        <w:rPr>
          <w:rFonts w:eastAsia="Calibri"/>
          <w:color w:val="E36C0A"/>
        </w:rPr>
        <w:t>;</w:t>
      </w:r>
      <w:r>
        <w:rPr>
          <w:rFonts w:eastAsia="Calibri"/>
          <w:color w:val="FF0000"/>
        </w:rPr>
        <w:t xml:space="preserve"> </w:t>
      </w:r>
      <w:r>
        <w:rPr>
          <w:rFonts w:eastAsia="Calibri"/>
          <w:color w:val="E36C0A"/>
        </w:rPr>
        <w:t>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Решение треугольников: теорема косинусов и теорема синусов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E36C0A"/>
        </w:rPr>
        <w:t xml:space="preserve">Замечательные точки треугольника. 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color w:val="548DD4"/>
        </w:rPr>
      </w:pPr>
      <w:r>
        <w:rPr>
          <w:rFonts w:eastAsia="Calibri"/>
          <w:color w:val="548DD4"/>
        </w:rPr>
        <w:t xml:space="preserve">Четырёхугольник. Параллелограмм, его свойства и признаки. Прямоугольник, квадрат, ромб, их свойства и признаки. Трапеция, средняя линия трапеции. 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color w:val="548DD4"/>
        </w:rPr>
        <w:t>Многоугольник. Выпуклые многоугольники.</w:t>
      </w:r>
      <w:r>
        <w:rPr>
          <w:rFonts w:eastAsia="Calibri"/>
          <w:color w:val="FF0000"/>
        </w:rPr>
        <w:t xml:space="preserve"> </w:t>
      </w:r>
      <w:r>
        <w:rPr>
          <w:rFonts w:eastAsia="Calibri"/>
          <w:color w:val="E36C0A"/>
        </w:rPr>
        <w:t xml:space="preserve">Сумма углов выпуклого многоугольника. Правильные многоугольники. 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color w:val="000000"/>
        </w:rPr>
        <w:t xml:space="preserve">Окружность и круг. Дуга, хорда. </w:t>
      </w:r>
      <w:r>
        <w:rPr>
          <w:rFonts w:eastAsia="Calibri"/>
          <w:color w:val="548DD4"/>
        </w:rPr>
        <w:t>Сектор, сегмент. Центральный угол, вписанный угол, величина вписанного угла. Взаимное расположение прямой и окружности, двух окружностей. Касательная и секущая к окружности, их свойства.</w:t>
      </w:r>
      <w:r>
        <w:rPr>
          <w:rFonts w:eastAsia="Calibri"/>
          <w:color w:val="FF0000"/>
        </w:rPr>
        <w:t xml:space="preserve"> </w:t>
      </w:r>
      <w:r>
        <w:rPr>
          <w:rFonts w:eastAsia="Calibri"/>
          <w:color w:val="E36C0A"/>
        </w:rPr>
        <w:t xml:space="preserve">Вписанные и описанные многоугольники. Окружность, вписанная в треугольник, и окружность, описанная около треугольника. Вписанные и описанные окружности правильного многоугольника. 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color w:val="000000"/>
        </w:rPr>
        <w:t xml:space="preserve">Геометрические преобразования. Понятие о равенстве фигур. </w:t>
      </w:r>
      <w:r>
        <w:rPr>
          <w:rFonts w:eastAsia="Calibri"/>
          <w:color w:val="E36C0A"/>
        </w:rPr>
        <w:t xml:space="preserve">Понятие о движении: осевая и центральная симметрии, параллельный перенос, поворот. Понятие о подобии фигур и гомотетии. 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color w:val="000000"/>
        </w:rPr>
        <w:t xml:space="preserve">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ём сторонам; построение перпендикуляра к прямой; построение биссектрисы угла; </w:t>
      </w:r>
      <w:r>
        <w:rPr>
          <w:rFonts w:eastAsia="Calibri"/>
          <w:color w:val="548DD4"/>
        </w:rPr>
        <w:t xml:space="preserve">деление отрезка на </w:t>
      </w:r>
      <w:r>
        <w:rPr>
          <w:rFonts w:eastAsia="Calibri"/>
          <w:i/>
          <w:iCs/>
          <w:color w:val="548DD4"/>
        </w:rPr>
        <w:t xml:space="preserve">n </w:t>
      </w:r>
      <w:r>
        <w:rPr>
          <w:rFonts w:eastAsia="Calibri"/>
          <w:color w:val="548DD4"/>
        </w:rPr>
        <w:t xml:space="preserve">равных частей. 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ешение задач на вычисление, доказательство и построение с использованием свойств изученных фигур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b/>
          <w:bCs/>
          <w:color w:val="000000"/>
        </w:rPr>
        <w:t xml:space="preserve">Измерение геометрических величин. </w:t>
      </w:r>
      <w:r>
        <w:rPr>
          <w:rFonts w:eastAsia="Calibri"/>
          <w:color w:val="000000"/>
        </w:rPr>
        <w:t xml:space="preserve">Длина отрезка. Расстояние от точки до прямой. Расстояние между параллельными прямыми. 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 xml:space="preserve">Периметр многоугольника. 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color w:val="E36C0A"/>
        </w:rPr>
        <w:t xml:space="preserve">Длина окружности, число </w:t>
      </w:r>
      <w:r>
        <w:rPr>
          <w:rFonts w:eastAsia="SymbolMat;MS Gothic"/>
          <w:color w:val="E36C0A"/>
        </w:rPr>
        <w:t>π</w:t>
      </w:r>
      <w:r>
        <w:rPr>
          <w:rFonts w:eastAsia="Calibri"/>
          <w:color w:val="E36C0A"/>
        </w:rPr>
        <w:t xml:space="preserve">; длина дуги окружности. </w:t>
      </w:r>
      <w:r>
        <w:rPr>
          <w:rFonts w:eastAsia="Calibri"/>
        </w:rPr>
        <w:t>Градусная мера угла,</w:t>
      </w:r>
      <w:r>
        <w:rPr>
          <w:rFonts w:eastAsia="Calibri"/>
          <w:color w:val="E36C0A"/>
        </w:rPr>
        <w:t xml:space="preserve"> соответствие между величиной центрального угла и длиной дуги окружности. 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color w:val="548DD4"/>
        </w:rPr>
        <w:t>Понятие площади плоских фигур. Равносоставленные и равновеликие фигуры. Площадь прямоугольника. Площади параллелограмма, треугольника и трапеции.</w:t>
      </w:r>
      <w:r>
        <w:rPr>
          <w:rFonts w:eastAsia="Calibri"/>
          <w:color w:val="FF0000"/>
        </w:rPr>
        <w:t xml:space="preserve"> </w:t>
      </w:r>
      <w:r>
        <w:rPr>
          <w:rFonts w:eastAsia="Calibri"/>
          <w:color w:val="E36C0A"/>
        </w:rPr>
        <w:t xml:space="preserve">Площадь многоугольника. Площадь круга и площадь сектора. Соотношение между площадями подобных фигур. 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color w:val="548DD4"/>
        </w:rPr>
      </w:pPr>
      <w:r>
        <w:rPr>
          <w:rFonts w:eastAsia="Calibri"/>
          <w:color w:val="548DD4"/>
        </w:rPr>
        <w:t>Решение задач на вычисление и доказательство с использованием изученных формул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b/>
          <w:bCs/>
        </w:rPr>
        <w:t>Координаты.</w:t>
      </w:r>
      <w:r>
        <w:rPr>
          <w:rFonts w:eastAsia="Calibri"/>
          <w:b/>
          <w:bCs/>
          <w:color w:val="FF0000"/>
        </w:rPr>
        <w:t xml:space="preserve"> </w:t>
      </w:r>
      <w:r>
        <w:rPr>
          <w:rFonts w:eastAsia="Calibri"/>
          <w:color w:val="E36C0A"/>
        </w:rPr>
        <w:t>Уравнение прямой. Координаты середины отрезка. Формула расстояния между двумя точками плоскости. Уравнение окружности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b/>
          <w:bCs/>
        </w:rPr>
        <w:t>Векторы.</w:t>
      </w:r>
      <w:r>
        <w:rPr>
          <w:rFonts w:eastAsia="Calibri"/>
          <w:b/>
          <w:bCs/>
          <w:color w:val="FF0000"/>
        </w:rPr>
        <w:t xml:space="preserve"> </w:t>
      </w:r>
      <w:r>
        <w:rPr>
          <w:rFonts w:eastAsia="Calibri"/>
          <w:color w:val="E36C0A"/>
        </w:rPr>
        <w:t>Длина (модуль) вектора. Равенство векторов. 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b/>
          <w:bCs/>
        </w:rPr>
        <w:t>Теоретико-множественные понятия.</w:t>
      </w:r>
      <w:r>
        <w:rPr>
          <w:rFonts w:eastAsia="Calibri"/>
          <w:b/>
          <w:bCs/>
          <w:color w:val="FF0000"/>
        </w:rPr>
        <w:t xml:space="preserve"> </w:t>
      </w:r>
      <w:r>
        <w:rPr>
          <w:rFonts w:eastAsia="Calibri"/>
          <w:color w:val="548DD4"/>
        </w:rPr>
        <w:t>Множество, элемент множества. Задание множеств перечислением элементов, характеристическим свойством. Подмножество. Объединение и пересечение множеств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b/>
          <w:bCs/>
          <w:color w:val="000000"/>
        </w:rPr>
        <w:t xml:space="preserve">Элементы логики. </w:t>
      </w:r>
      <w:r>
        <w:rPr>
          <w:rFonts w:eastAsia="Calibri"/>
          <w:color w:val="000000"/>
        </w:rPr>
        <w:t xml:space="preserve">Определение. Аксиомы и теоремы. Доказательство. Доказательство от противного. Теорема, обратная данной. Пример и контрпример. 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color w:val="000000"/>
        </w:rPr>
        <w:t xml:space="preserve">Понятие о равносильности, следовании, употребление логических связок </w:t>
      </w:r>
      <w:r>
        <w:rPr>
          <w:rFonts w:eastAsia="Calibri"/>
          <w:i/>
          <w:iCs/>
          <w:color w:val="000000"/>
        </w:rPr>
        <w:t>если ...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i/>
          <w:iCs/>
          <w:color w:val="000000"/>
        </w:rPr>
        <w:t>то .</w:t>
      </w:r>
      <w:r>
        <w:rPr>
          <w:rFonts w:eastAsia="Calibri"/>
          <w:color w:val="000000"/>
        </w:rPr>
        <w:t xml:space="preserve">.., </w:t>
      </w:r>
      <w:r>
        <w:rPr>
          <w:rFonts w:eastAsia="Calibri"/>
          <w:i/>
          <w:iCs/>
          <w:color w:val="000000"/>
        </w:rPr>
        <w:t>в том и только в том случае</w:t>
      </w:r>
      <w:r>
        <w:rPr>
          <w:rFonts w:eastAsia="Calibri"/>
          <w:color w:val="000000"/>
        </w:rPr>
        <w:t xml:space="preserve">, логические связки </w:t>
      </w:r>
      <w:r>
        <w:rPr>
          <w:rFonts w:eastAsia="Calibri"/>
          <w:i/>
          <w:iCs/>
          <w:color w:val="000000"/>
        </w:rPr>
        <w:t>и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i/>
          <w:iCs/>
          <w:color w:val="000000"/>
        </w:rPr>
        <w:t>или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Calibri"/>
          <w:b/>
          <w:bCs/>
          <w:color w:val="000000"/>
        </w:rPr>
        <w:t xml:space="preserve">Геометрия в историческом развитии. </w:t>
      </w:r>
      <w:r>
        <w:rPr>
          <w:rFonts w:eastAsia="Calibri"/>
          <w:color w:val="000000"/>
        </w:rPr>
        <w:t xml:space="preserve">От землемерия к геометрии. </w:t>
      </w:r>
      <w:r>
        <w:rPr>
          <w:rFonts w:eastAsia="Calibri"/>
          <w:color w:val="548DD4"/>
        </w:rPr>
        <w:t>Пифагор и его школа. Фалес. Архимед.</w:t>
      </w:r>
      <w:r>
        <w:rPr>
          <w:rFonts w:eastAsia="Calibri"/>
          <w:color w:val="FF0000"/>
        </w:rPr>
        <w:t xml:space="preserve"> </w:t>
      </w:r>
      <w:r>
        <w:rPr>
          <w:rFonts w:eastAsia="Calibri"/>
          <w:color w:val="E36C0A"/>
        </w:rPr>
        <w:t xml:space="preserve">Построение правильных многоугольников. Трисекция угла. Квадратура круга. Удвоение куба. История числа </w:t>
      </w:r>
      <w:r>
        <w:rPr>
          <w:rFonts w:eastAsia="SymbolMat;MS Gothic"/>
          <w:color w:val="E36C0A"/>
        </w:rPr>
        <w:t>π</w:t>
      </w:r>
      <w:r>
        <w:rPr>
          <w:rFonts w:eastAsia="Calibri"/>
          <w:i/>
          <w:iCs/>
          <w:color w:val="E36C0A"/>
        </w:rPr>
        <w:t xml:space="preserve">. </w:t>
      </w:r>
      <w:r>
        <w:rPr>
          <w:rFonts w:eastAsia="Calibri"/>
          <w:color w:val="E36C0A"/>
        </w:rPr>
        <w:t>Золотое сечение.</w:t>
      </w:r>
      <w:r>
        <w:rPr>
          <w:rFonts w:eastAsia="Calibri"/>
          <w:color w:val="FF0000"/>
        </w:rPr>
        <w:t xml:space="preserve"> </w:t>
      </w:r>
      <w:r>
        <w:rPr>
          <w:rFonts w:eastAsia="Calibri"/>
          <w:color w:val="000000"/>
        </w:rPr>
        <w:t xml:space="preserve">«Начала» Евклида. </w:t>
      </w:r>
      <w:r>
        <w:rPr>
          <w:rFonts w:eastAsia="Calibri"/>
          <w:color w:val="548DD4"/>
        </w:rPr>
        <w:t>Л. Эйлер.</w:t>
      </w:r>
      <w:r>
        <w:rPr>
          <w:rFonts w:eastAsia="Calibri"/>
          <w:color w:val="000000"/>
        </w:rPr>
        <w:t xml:space="preserve"> Н. И. Лобачевский. </w:t>
      </w:r>
      <w:r>
        <w:rPr>
          <w:rFonts w:eastAsia="Calibri"/>
          <w:color w:val="E36C0A"/>
        </w:rPr>
        <w:t>История пятого постулата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color w:val="E36C0A"/>
        </w:rPr>
      </w:pPr>
      <w:r>
        <w:rPr>
          <w:rFonts w:eastAsia="Calibri"/>
          <w:color w:val="E36C0A"/>
        </w:rPr>
        <w:t>Изобретение метода координат, позволяющего переводить геометрические объекты на язык алгебры. Р. Декарт и П. Ферма. Примеры различных систем координат на плоскости.</w:t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ПЛАНИРУЕМЫЕ РЕЗУЛЬТАТЫ ИЗУЧЕНИЯ КУРСА ГЕОМЕТРИИ В 7 КЛАСС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Геометрические фигуры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пускник научится: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) распознавать и изображать на чертежах и рисунках геометрические фигуры и их конфигурации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3) находить значения длин линейных элементов фигур и их отношения, градусную меру углов от 0 до 180</w:t>
      </w:r>
      <w:r>
        <w:rPr>
          <w:rFonts w:eastAsia="SymbolMat;MS Gothic"/>
          <w:color w:val="000000"/>
        </w:rPr>
        <w:t>°</w:t>
      </w:r>
      <w:r>
        <w:rPr>
          <w:rFonts w:eastAsia="Calibri"/>
          <w:color w:val="000000"/>
        </w:rPr>
        <w:t>, применяя определения, свойства и признаки фигур и их элементов, отношения фигур (равенство);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4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5) решать несложные задачи на построение, применяя основные алгоритмы построения с помощью циркуля и линейки.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1) </w:t>
      </w:r>
      <w:r>
        <w:rPr>
          <w:rFonts w:eastAsia="Calibri"/>
          <w:i/>
          <w:iCs/>
          <w:color w:val="000000"/>
        </w:rPr>
        <w:t>овладеть методами решения задач на вычисления и доказательства: методом от противного,  методом перебора вариантов и методом геометрических мест точек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2) </w:t>
      </w:r>
      <w:r>
        <w:rPr>
          <w:rFonts w:eastAsia="Calibri"/>
          <w:i/>
          <w:iCs/>
          <w:color w:val="000000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  <w:t>3) научиться решать задачи на построение методом геометрического места точек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  <w:t>4) приобрести опыт исследования свойств планиметрических фигур с помощью компьютерных программ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  <w:t>5) приобрести опыт выполнения проектов по темам: «Геометрические преобразования на плоскости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  <w:t>Измерение геометрических величин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Выпускник научится:</w:t>
      </w:r>
    </w:p>
    <w:p>
      <w:pPr>
        <w:pStyle w:val="Normal"/>
        <w:autoSpaceDE w:val="false"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1) использовать свойства измерения длин и углов при решении задач на нахождение длины отрезка, градусной меры угла;</w:t>
      </w:r>
    </w:p>
    <w:p>
      <w:pPr>
        <w:pStyle w:val="Normal"/>
        <w:autoSpaceDE w:val="false"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2) вычислять длины линейных элементов треугольника и его углов;</w:t>
      </w:r>
    </w:p>
    <w:p>
      <w:pPr>
        <w:pStyle w:val="Normal"/>
        <w:autoSpaceDE w:val="false"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3) 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jc w:val="both"/>
        <w:rPr>
          <w:rFonts w:eastAsia="Calibri"/>
          <w:b/>
          <w:b/>
          <w:iCs/>
          <w:color w:val="000000"/>
        </w:rPr>
      </w:pPr>
      <w:r>
        <w:rPr>
          <w:rFonts w:eastAsia="Calibri"/>
          <w:b/>
          <w:i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ГЕОМЕТРИИ В 7 КЛАССЕ.</w:t>
      </w:r>
    </w:p>
    <w:p>
      <w:pPr>
        <w:pStyle w:val="Normal"/>
        <w:tabs>
          <w:tab w:val="clear" w:pos="708"/>
          <w:tab w:val="left" w:pos="4935" w:leader="none"/>
        </w:tabs>
        <w:ind w:left="709" w:right="0" w:hanging="0"/>
        <w:jc w:val="both"/>
        <w:rPr>
          <w:b/>
          <w:b/>
        </w:rPr>
      </w:pPr>
      <w:r>
        <w:rPr>
          <w:b/>
        </w:rPr>
        <w:t>Раздел 1. Начальные геометрические сведения  (10ч)</w:t>
      </w:r>
    </w:p>
    <w:p>
      <w:pPr>
        <w:pStyle w:val="NR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0" w:right="0" w:firstLine="567"/>
        <w:jc w:val="both"/>
        <w:textAlignment w:val="baseline"/>
        <w:rPr>
          <w:szCs w:val="24"/>
        </w:rPr>
      </w:pPr>
      <w:r>
        <w:rPr>
          <w:szCs w:val="24"/>
        </w:rPr>
        <w:t>От землемерия к геометрии. Геометрические фигуры и тела. Равенство в геометрии. Точка, прямая и плоскость. Понятие о геометрическом месте точек.</w:t>
      </w:r>
    </w:p>
    <w:p>
      <w:pPr>
        <w:pStyle w:val="Normal"/>
        <w:ind w:left="0" w:right="0" w:firstLine="567"/>
        <w:jc w:val="both"/>
        <w:rPr/>
      </w:pPr>
      <w:r>
        <w:rPr/>
        <w:t>Расстояние. Отрезок, луч. Ломаная. Угол. Прямой угол. Острые и тупые углы. Вертикальные и смежные углы. Биссектриса угла и её свойства.</w:t>
      </w:r>
    </w:p>
    <w:p>
      <w:pPr>
        <w:pStyle w:val="Normal"/>
        <w:ind w:left="0" w:right="0" w:firstLine="567"/>
        <w:jc w:val="both"/>
        <w:rPr/>
      </w:pPr>
      <w:r>
        <w:rPr/>
        <w:t>Пересекающиеся прямые. Перпендикулярность прямых. Теорема о перпендикулярности прямых.</w:t>
      </w:r>
    </w:p>
    <w:p>
      <w:pPr>
        <w:pStyle w:val="Normal"/>
        <w:ind w:left="0" w:right="0" w:firstLine="567"/>
        <w:jc w:val="both"/>
        <w:rPr/>
      </w:pPr>
      <w:r>
        <w:rPr/>
        <w:t>В результате изучения данной главы учащиеся должны:</w:t>
      </w:r>
    </w:p>
    <w:p>
      <w:pPr>
        <w:pStyle w:val="Normal"/>
        <w:ind w:left="0" w:right="0" w:firstLine="567"/>
        <w:jc w:val="both"/>
        <w:rPr/>
      </w:pPr>
      <w:r>
        <w:rPr>
          <w:b/>
          <w:i/>
        </w:rPr>
        <w:t>Знать</w:t>
      </w:r>
      <w:r>
        <w:rPr>
          <w:b/>
        </w:rPr>
        <w:t>:</w:t>
      </w:r>
      <w:r>
        <w:rPr/>
        <w:t xml:space="preserve"> что такое прямая, точка, какая фигура называется отрезком, лучом, углом; определения вертикальных смежных углов; </w:t>
      </w:r>
    </w:p>
    <w:p>
      <w:pPr>
        <w:pStyle w:val="Normal"/>
        <w:ind w:left="0" w:right="0" w:firstLine="567"/>
        <w:jc w:val="both"/>
        <w:rPr/>
      </w:pPr>
      <w:r>
        <w:rPr>
          <w:b/>
          <w:i/>
        </w:rPr>
        <w:t>Уметь</w:t>
      </w:r>
      <w:r>
        <w:rPr/>
        <w:t xml:space="preserve"> изображать точки, лучи, отрезки, углы и прямые обозначать их; сравнивать отрезки и углы работать с транспортиром и масштабной линейкой; строить смежные и вертикальные углы. 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 xml:space="preserve"> </w:t>
      </w:r>
      <w:r>
        <w:rPr>
          <w:b/>
        </w:rPr>
        <w:t>Раздел 2. Треугольники (18ч)</w:t>
      </w:r>
    </w:p>
    <w:p>
      <w:pPr>
        <w:pStyle w:val="NR"/>
        <w:widowControl w:val="false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ind w:left="0" w:right="0" w:firstLine="567"/>
        <w:jc w:val="both"/>
        <w:textAlignment w:val="baseline"/>
        <w:rPr>
          <w:szCs w:val="24"/>
        </w:rPr>
      </w:pPr>
      <w:r>
        <w:rPr>
          <w:szCs w:val="24"/>
        </w:rPr>
        <w:t>Прямоугольные, остроугольные и тупоугольные треугольники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умма углов треугольника. Внешние углы треугольника. Зависимость между величинами сторон и углов треугольника.</w:t>
      </w:r>
    </w:p>
    <w:p>
      <w:pPr>
        <w:pStyle w:val="Normal"/>
        <w:ind w:left="0" w:right="0" w:firstLine="567"/>
        <w:jc w:val="both"/>
        <w:rPr/>
      </w:pPr>
      <w:r>
        <w:rPr/>
        <w:t>В результате изучения данной главы учащиеся должны:</w:t>
      </w:r>
    </w:p>
    <w:p>
      <w:pPr>
        <w:pStyle w:val="Normal"/>
        <w:ind w:left="0" w:right="0" w:firstLine="56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Знать и доказывать</w:t>
      </w:r>
      <w:r>
        <w:rPr/>
        <w:t xml:space="preserve"> признаки равенства треугольников, теоремы о свойствах равнобедренного треугольника; определения медианы, высоты, биссектрисы треугольника; определение окружности; </w:t>
      </w:r>
    </w:p>
    <w:p>
      <w:pPr>
        <w:pStyle w:val="Normal"/>
        <w:ind w:left="0" w:right="0" w:firstLine="567"/>
        <w:jc w:val="both"/>
        <w:rPr/>
      </w:pPr>
      <w:r>
        <w:rPr>
          <w:b/>
          <w:i/>
        </w:rPr>
        <w:t>Уметь</w:t>
      </w:r>
      <w:r>
        <w:rPr/>
        <w:t xml:space="preserve"> применять теоремы в решении задач; строить и распознавать медианы, высоты, биссектрисы; выполнять с помощью циркуля и линейки построения биссектрисы угла, отрезка равного данному, середины отрезка, прямую перпендикулярную данной. </w:t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b/>
        </w:rPr>
        <w:t>Раздел 3. Параллельные прямые (12ч)</w:t>
      </w:r>
    </w:p>
    <w:p>
      <w:pPr>
        <w:pStyle w:val="Normal"/>
        <w:ind w:left="0" w:right="0" w:firstLine="567"/>
        <w:jc w:val="both"/>
        <w:rPr/>
      </w:pPr>
      <w:r>
        <w:rPr/>
        <w:t>Параллельные прямые. Теоремы о параллельности прямых.</w:t>
      </w:r>
    </w:p>
    <w:p>
      <w:pPr>
        <w:pStyle w:val="Normal"/>
        <w:ind w:left="0" w:right="0" w:firstLine="567"/>
        <w:jc w:val="both"/>
        <w:rPr/>
      </w:pPr>
      <w:r>
        <w:rPr/>
        <w:t>В результате изучения данной главы учащиеся должны:</w:t>
      </w:r>
    </w:p>
    <w:p>
      <w:pPr>
        <w:pStyle w:val="Normal"/>
        <w:ind w:left="0" w:right="0" w:firstLine="567"/>
        <w:jc w:val="both"/>
        <w:rPr/>
      </w:pPr>
      <w:r>
        <w:rPr>
          <w:b/>
          <w:i/>
        </w:rPr>
        <w:t>Знать</w:t>
      </w:r>
      <w:r>
        <w:rPr/>
        <w:t xml:space="preserve"> формулировки и доказательство теорем, выражающих признаки параллельности прямых. </w:t>
      </w:r>
    </w:p>
    <w:p>
      <w:pPr>
        <w:pStyle w:val="Normal"/>
        <w:ind w:left="0" w:right="0" w:firstLine="567"/>
        <w:jc w:val="both"/>
        <w:rPr/>
      </w:pPr>
      <w:r>
        <w:rPr>
          <w:b/>
          <w:i/>
        </w:rPr>
        <w:t>Уметь</w:t>
      </w:r>
      <w:r>
        <w:rPr/>
        <w:t xml:space="preserve"> распознавать на рисунке пары односторонних и соответственных углов, делать вывод о параллельности прямых. 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b/>
        </w:rPr>
        <w:t>Раздел 4. Соотношения между сторонами и углами треугольника (20ч)</w:t>
      </w:r>
    </w:p>
    <w:p>
      <w:pPr>
        <w:pStyle w:val="NR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0" w:right="0" w:firstLine="567"/>
        <w:jc w:val="both"/>
        <w:textAlignment w:val="baseline"/>
        <w:rPr/>
      </w:pPr>
      <w:r>
        <w:rPr>
          <w:color w:val="000000"/>
          <w:szCs w:val="24"/>
        </w:rPr>
        <w:t>Зависимость между величинам сторон и углов треугольника</w:t>
      </w:r>
      <w:r>
        <w:rPr>
          <w:szCs w:val="24"/>
        </w:rPr>
        <w:t>.</w:t>
      </w:r>
    </w:p>
    <w:p>
      <w:pPr>
        <w:pStyle w:val="NR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0" w:right="0" w:firstLine="567"/>
        <w:jc w:val="both"/>
        <w:textAlignment w:val="baseline"/>
        <w:rPr>
          <w:szCs w:val="24"/>
        </w:rPr>
      </w:pPr>
      <w:r>
        <w:rPr>
          <w:szCs w:val="24"/>
        </w:rPr>
        <w:t xml:space="preserve">Расстояние от точки до прямой. Расстояние между параллельными прямыми. </w:t>
      </w:r>
    </w:p>
    <w:p>
      <w:pPr>
        <w:pStyle w:val="NR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0" w:right="0" w:firstLine="567"/>
        <w:jc w:val="both"/>
        <w:textAlignment w:val="baseline"/>
        <w:rPr>
          <w:szCs w:val="24"/>
        </w:rPr>
      </w:pPr>
      <w:r>
        <w:rPr>
          <w:szCs w:val="24"/>
        </w:rPr>
        <w:t>Свойство серединного перпендикуляра к отрезку. Перпендикуляр и наклонная к прямой.</w:t>
      </w:r>
    </w:p>
    <w:p>
      <w:pPr>
        <w:pStyle w:val="NR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0" w:right="0" w:firstLine="567"/>
        <w:jc w:val="both"/>
        <w:textAlignment w:val="baseline"/>
        <w:rPr>
          <w:i/>
          <w:i/>
          <w:szCs w:val="24"/>
        </w:rPr>
      </w:pPr>
      <w:r>
        <w:rPr>
          <w:i/>
          <w:szCs w:val="24"/>
        </w:rPr>
        <w:t>Основные задачи на построение: деление отрезка пополам, построение треугольника по трем сторонам, построение перпендикуляра к прямой, построение биссектрисы, деление отрезка на n равных частей.</w:t>
      </w:r>
    </w:p>
    <w:p>
      <w:pPr>
        <w:pStyle w:val="Normal"/>
        <w:ind w:left="0" w:right="0" w:firstLine="567"/>
        <w:jc w:val="both"/>
        <w:rPr/>
      </w:pPr>
      <w:r>
        <w:rPr/>
        <w:t>В результате изучения данной главы учащиеся должны:</w:t>
      </w:r>
    </w:p>
    <w:p>
      <w:pPr>
        <w:pStyle w:val="Normal"/>
        <w:ind w:left="0" w:right="0" w:firstLine="567"/>
        <w:jc w:val="both"/>
        <w:rPr/>
      </w:pPr>
      <w:r>
        <w:rPr>
          <w:b/>
          <w:i/>
        </w:rPr>
        <w:t>Знать</w:t>
      </w:r>
      <w:r>
        <w:rPr>
          <w:i/>
        </w:rPr>
        <w:t xml:space="preserve"> </w:t>
      </w:r>
      <w:r>
        <w:rPr/>
        <w:t xml:space="preserve">теорему о сумме углов в треугольнике и её следствия; классификацию треугольников по углам; формулировки признаков равенства прямоугольных треугольников; определения наклонной, расстояния от точки до прямой; </w:t>
      </w:r>
    </w:p>
    <w:p>
      <w:pPr>
        <w:pStyle w:val="Normal"/>
        <w:ind w:left="0" w:right="0" w:firstLine="567"/>
        <w:jc w:val="both"/>
        <w:rPr/>
      </w:pPr>
      <w:r>
        <w:rPr>
          <w:b/>
          <w:i/>
        </w:rPr>
        <w:t>Уметь</w:t>
      </w:r>
      <w:r>
        <w:rPr/>
        <w:t xml:space="preserve"> доказывать и применять теоремы в решении задач, строить треугольник по трём элементам. </w:t>
      </w:r>
    </w:p>
    <w:p>
      <w:pPr>
        <w:pStyle w:val="Normal"/>
        <w:tabs>
          <w:tab w:val="clear" w:pos="708"/>
          <w:tab w:val="left" w:pos="49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b/>
        </w:rPr>
        <w:t>Раздел 5. Повторение. Решение задач</w:t>
      </w:r>
      <w:r>
        <w:rPr>
          <w:vertAlign w:val="superscript"/>
        </w:rPr>
        <w:t xml:space="preserve"> </w:t>
      </w:r>
      <w:r>
        <w:rPr>
          <w:b/>
        </w:rPr>
        <w:t>(8ч)</w:t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математической подготовке учащихся 7 класса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В результате изучения геометрии ученик должен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6"/>
        </w:rPr>
      </w:pPr>
      <w:r>
        <w:rPr>
          <w:b/>
          <w:szCs w:val="26"/>
        </w:rPr>
        <w:t>знать/понимать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;Times New Roman" w:ascii="Times;Times New Roman" w:hAnsi="Times;Times New Roman"/>
        </w:rPr>
        <w:t>что такое прямая, точка, какая фигура называется отрезком, лучом, углом; определения вертикальных смежных углов</w:t>
      </w:r>
      <w:r>
        <w:rPr/>
        <w:t>;</w:t>
      </w:r>
    </w:p>
    <w:p>
      <w:pPr>
        <w:pStyle w:val="Style21"/>
        <w:numPr>
          <w:ilvl w:val="0"/>
          <w:numId w:val="5"/>
        </w:numPr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изнаки равенства треугольников, теоремы о свойствах равнобедренного треугольника; определения медианы, высоты, биссектрисы треугольника; определение окружности;</w:t>
      </w:r>
    </w:p>
    <w:p>
      <w:pPr>
        <w:pStyle w:val="Style21"/>
        <w:numPr>
          <w:ilvl w:val="0"/>
          <w:numId w:val="5"/>
        </w:numPr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формулировки и доказательство теорем, выражающих признаки параллельности прямых;</w:t>
      </w:r>
    </w:p>
    <w:p>
      <w:pPr>
        <w:pStyle w:val="Style21"/>
        <w:numPr>
          <w:ilvl w:val="0"/>
          <w:numId w:val="5"/>
        </w:numPr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еорему о сумме углов в треугольнике и её следствия; классификацию треугольников по углам; формулировки признаков равенства прямоугольных треугольников; определения наклонной, расстояния от точки до прямой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rFonts w:cs="Times;Times New Roman" w:ascii="Times;Times New Roman" w:hAnsi="Times;Times New Roman"/>
        </w:rPr>
        <w:t>изображать точки, лучи, отрезки, углы и прямые обозначать их; сравнивать отрезки и углы работать с транспортиром и масштабной линейкой; строить смежные и вертикальные углы</w:t>
      </w:r>
      <w:r>
        <w:rPr/>
        <w:t>;</w:t>
      </w:r>
    </w:p>
    <w:p>
      <w:pPr>
        <w:pStyle w:val="Style21"/>
        <w:numPr>
          <w:ilvl w:val="0"/>
          <w:numId w:val="6"/>
        </w:numPr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именять теоремы в решении задач; строить и распознавать медианы, высоты, биссектрисы; выполнять с помощью циркуля и линейки построения биссектрисы угла, отрезка равного данному, середины отрезка, прямую перпендикулярную данной;</w:t>
      </w:r>
    </w:p>
    <w:p>
      <w:pPr>
        <w:pStyle w:val="Style21"/>
        <w:numPr>
          <w:ilvl w:val="0"/>
          <w:numId w:val="6"/>
        </w:numPr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аспознавать на рисунке пары односторонних и соответственных углов, делать вывод о параллельности прямых;</w:t>
      </w:r>
    </w:p>
    <w:p>
      <w:pPr>
        <w:pStyle w:val="Style21"/>
        <w:numPr>
          <w:ilvl w:val="0"/>
          <w:numId w:val="6"/>
        </w:numPr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оказывать и применять теоремы в решении задач, строить треугольник по трём элемента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–тематический план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49"/>
        <w:gridCol w:w="1701"/>
        <w:gridCol w:w="2845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both"/>
              <w:rPr/>
            </w:pPr>
            <w:r>
              <w:rPr/>
              <w:t>Виды и формы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both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ые геометрические с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уг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араллельные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ение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753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19"/>
        <w:gridCol w:w="5814"/>
      </w:tblGrid>
      <w:tr>
        <w:trPr>
          <w:trHeight w:val="23" w:hRule="atLeast"/>
        </w:trPr>
        <w:tc>
          <w:tcPr>
            <w:tcW w:w="7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 нового материала и первичного закрепления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 и умений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 и умений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знаний и умений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 знаний и у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992" w:right="907" w:gutter="0" w:header="0" w:top="720" w:footer="0" w:bottom="862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</w:t>
      </w:r>
    </w:p>
    <w:tbl>
      <w:tblPr>
        <w:tblW w:w="5100" w:type="pct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82"/>
        <w:gridCol w:w="555"/>
        <w:gridCol w:w="1666"/>
        <w:gridCol w:w="2922"/>
        <w:gridCol w:w="1944"/>
        <w:gridCol w:w="2086"/>
        <w:gridCol w:w="1666"/>
        <w:gridCol w:w="837"/>
        <w:gridCol w:w="1155"/>
      </w:tblGrid>
      <w:tr>
        <w:trPr>
          <w:trHeight w:val="77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right="-10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right="-10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урок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ФКГОС ООО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7" w:right="-106" w:hanging="0"/>
              <w:jc w:val="center"/>
              <w:rPr/>
            </w:pPr>
            <w:r>
              <w:rPr>
                <w:sz w:val="20"/>
                <w:szCs w:val="20"/>
              </w:rPr>
              <w:t xml:space="preserve">Вид контроля. </w:t>
            </w:r>
            <w:r>
              <w:rPr>
                <w:color w:val="FF0000"/>
                <w:sz w:val="20"/>
                <w:szCs w:val="20"/>
              </w:rPr>
              <w:t>Форма контро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>
          <w:trHeight w:val="77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58" w:hanging="0"/>
              <w:jc w:val="center"/>
              <w:rPr>
                <w:sz w:val="20"/>
              </w:rPr>
            </w:pPr>
            <w:r>
              <w:rPr>
                <w:sz w:val="20"/>
              </w:rPr>
              <w:t>Метапредмет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метные 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 Начальные геометрические сведения  10ч</w:t>
            </w:r>
          </w:p>
        </w:tc>
      </w:tr>
      <w:tr>
        <w:trPr>
          <w:trHeight w:val="9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землемерия к  геометр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землемерия к  геометрии. Геометрические фигуры.  Точка, прямая, плоскость. Отрезок. Пересекающиеся прямые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 </w:t>
            </w:r>
            <w:r>
              <w:rPr>
                <w:bCs/>
                <w:sz w:val="20"/>
                <w:szCs w:val="20"/>
              </w:rPr>
              <w:t>сколько  прямых  можно  провести  через  две  точки; сколько  общих  точек  могут  иметь  две  прямые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я  отрезка,  луча,  угла,  биссектрисы  угла,  равных  фигур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ойства  измерения  отрезков  и  углов.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изображать  и  обозначать  точку,  прямую,  отрезок,  луч,  углы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авнивать  отрезки  и  углы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ть  острые,  прямые  и  тупые  углы; находить  длину  отрезков  и  величину  углов,  используя  свойства  измерения  отрезков  и углов,  масштабную  линейку  и  транспортир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 помощью  линейки  измерять  отрезки  и  строить  середину  отрезка, с  помощью  транспортира  измерять  углы  и  строить  биссектрису  угла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ьзоваться  геометрическим  языком  для  описания   окружающих  предметов,  использовать  приобретённые  знания  в  практической  деятельност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:  определять цели, распределять функции и роли участников, общие способы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геометрическим язык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1,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1-3 (с.25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, 6,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геометрическом месте точек. Луч и уго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ое место точек. Луч. Угол.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ндуктивные и дедуктивные способы рассу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навыками устных, письменных, инструментальных вычисл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,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4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, 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венство в геометрии. Сравнение отрезков и угл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равенстве фигур.  Биссектриса угла. Свойства биссектрисы угла.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и осуществлять деятельность, направленную на решение задач исследователь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навыками устных, письменных, инструментальных вычисл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,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7-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, 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 отрезков</w:t>
            </w:r>
          </w:p>
          <w:p>
            <w:pPr>
              <w:pStyle w:val="Normal"/>
              <w:ind w:left="0" w:right="-109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лина отрезка.</w:t>
            </w:r>
            <w:r>
              <w:rPr>
                <w:color w:val="548DD4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стояние. Ломаная. Длина ломаной, периметр многоугольника.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измерять длины отрезк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,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12 и 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(а), 33, 37</w:t>
            </w:r>
          </w:p>
        </w:tc>
      </w:tr>
      <w:tr>
        <w:trPr>
          <w:trHeight w:val="8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 углов</w:t>
            </w:r>
          </w:p>
          <w:p>
            <w:pPr>
              <w:pStyle w:val="Normal"/>
              <w:ind w:left="0" w:right="-109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дусная мера угла.  Прямой угол. Острые и тупые углы.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адекватно оценивать правильность или ошибочность выполнения учебной за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измерять  величины угл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4-1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4, 47 а, 48</w:t>
            </w:r>
          </w:p>
        </w:tc>
      </w:tr>
      <w:tr>
        <w:trPr>
          <w:trHeight w:val="6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 отрезков  и  угл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 отрезков. Градусная  мера  угла. Прямой,  острый,  тупой  углы.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измерять длины отрезков, величины угл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-1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б, 47 б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жные  и  вертикальные  угл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тикальные и смежные   угл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пример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 определение  смежных  и  вертикальных  углов. Определение  перпендикулярных  прямых.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ировки  свойств  о  смежных  и  вертикальных  углах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 xml:space="preserve">строить  угол,  смежный  с  данным  углом,  изображать  вертикальные  углы,  строить  перпендикулярные  прямые  с  помощью  чертёжного  треугольника.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ть  задачи  на  нахождение  смежных  углов  и  углов,  образованных  при  пересечении  двух  прямых;  выполнять  чертежи  по  условию  задачи;  решать  задачи  на  нахождение  длин  отрезков  в  случаях,  когда  точка  делит  данный  отрезок  на  два  отрезка;  а также  величин  углов, образованных  пересекающимися  прямыми,  используя  свойства  измерения  угл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коммуникативной компетентности в общении и сотрудничестве со сверстника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различные стратегии решения задач</w:t>
            </w:r>
          </w:p>
          <w:p>
            <w:pPr>
              <w:pStyle w:val="Normal"/>
              <w:ind w:left="-56" w:right="0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геометрическим язык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7, 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56, 61а, б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ы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. Теоремы о перпендикулярности прямых.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различные стратегии решения задач</w:t>
            </w:r>
          </w:p>
          <w:p>
            <w:pPr>
              <w:pStyle w:val="Normal"/>
              <w:ind w:left="-56" w:right="0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геометрическим язык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 19-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4 а,  66 а, 5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т землемерия к геометрии. Геометрические фигуры и тела. Точка, прямая  и плоскость. Пересекающиеся прямые.  Геометрическое место точек. Луч. Угол. Градусная мера угла.  Прямой угол. Острые и тупые углы. Понятие о равенстве фигур.  Биссектриса угла. Свойства биссектрисы угла. Длина отрезка.</w:t>
            </w:r>
            <w:r>
              <w:rPr>
                <w:color w:val="548DD4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сстояние. Ломаная. Длина ломаной. </w:t>
            </w:r>
            <w:r>
              <w:rPr>
                <w:bCs/>
                <w:sz w:val="20"/>
                <w:szCs w:val="20"/>
              </w:rPr>
              <w:t>Вертикальные и смежные  угл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. Теоремы о перпендикулярности прямых.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еативность мышления, инициативу, находчивость, активность при решении геометрических зада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ндуктивные и дедуктивные способы рассуждений, видеть различные стратегии решения зада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. П.1-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2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 б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 б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 1 по теме «Начальные геометрические свед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 xml:space="preserve"> решать  задачи  на  нахождение  смежных  углов  и  углов,  образованных  при  пересечении  двух  прямых;  выполнять  чертежи  по  условию  задачи;  решать  задачи  на  нахождение  длин  отрезков  в  случаях,  когда  точка  делит  данный  отрезок  на  два  отрезка;  а также  величин  углов, образованных  пересекающимися  прямыми,  используя  свойства  измерения  угл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Треугольники  18ч</w:t>
            </w:r>
          </w:p>
        </w:tc>
      </w:tr>
      <w:tr>
        <w:trPr>
          <w:trHeight w:val="13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угольни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угольник. Определение. Доказательство. Аксиомы и теоремы.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 </w:t>
            </w:r>
            <w:r>
              <w:rPr>
                <w:bCs/>
                <w:sz w:val="20"/>
                <w:szCs w:val="20"/>
              </w:rPr>
              <w:t>определения  треугольника,  периметра  треугольника,  равных  треугольников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ировку  1-го  признака  равенства  треугольников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 объяснять,  какая  фигура  называется  треугольником,  различать  и  называть  его  элементы,  изображать  треугольники,  распознавать  их  на  чертежах,  моделях  и  в  текущей  обстановке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ть  задачи  на  нахождение  периметра  треугольника  и  доказательство  равенство  треугольников  с  использованием  1-го  признака  треугольников   при  нахождении  углов  и   сторон  соответственно  равных  треугольник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к эмоциональному восприятию математических объектов, задач, решений, рассужд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оение систематических знаний о плоских фигурах и их свойства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-3 (с. 47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89(а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равенства треугольников. Первый  признак  равенства  треуго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равенства треугольников.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нимать и использовать математические средства наглядности (рисунки, чертежи) для иллюстрации, интерпретации, арг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доказательства математических утвер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8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 задач  на  применение  первого  признака  равенства  треуго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еативность мышления, инициативу, находчивость, активность при решении геометрических зада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сущности алгоритмических предписаний и умение действовать в соответствии с предложенным алгорит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ианы, биссектрисы, высоты треуг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  и наклонная к прямо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та, медиана, биссектриса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 </w:t>
            </w:r>
            <w:r>
              <w:rPr>
                <w:bCs/>
                <w:sz w:val="20"/>
                <w:szCs w:val="20"/>
              </w:rPr>
              <w:t>определения  перпендикуляра к прямой,  медианы,  биссектрисы и высоты треугольника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ировку теоремы о перпендикуляре к прямой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равнобедренного и равностороннего треугольников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ировки теорем об углах при основании равнобедренного треугольника  и  медиане равнобедренного треугольника, проведённой к основанию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 строить и распознавать медианы, высоты и биссектрисы треугольника,  решать задачи, используя изученные свойства равнобедренного треугольни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к эмоциональному восприятию математических объектов, задач, решений, рассужд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точно и грамотно выражать свои мысли в устной и письменной речи с применением математической терминологии и символ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5-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 10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внобедренный и равносторонний треугольники. Свойства и признаки равнобедренного треуг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внобедренные и равносторонние треугольники; свойства и признаки равнобедренного треугольника.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/>
            </w:pPr>
            <w:r>
              <w:rPr>
                <w:sz w:val="20"/>
                <w:szCs w:val="20"/>
              </w:rPr>
              <w:t xml:space="preserve">Умение </w:t>
            </w:r>
            <w:r>
              <w:rPr>
                <w:color w:val="000000"/>
                <w:sz w:val="20"/>
                <w:szCs w:val="20"/>
              </w:rPr>
              <w:t xml:space="preserve"> понимать смысл поставленной задачи, выстраивать аргументац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адекватно оценивать правильность или ошибочность выполнения учебной за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доказательства математических утвер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0-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применение свойств равнобедренного треуг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 и наклонная  к прямо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та, медиана, биссектрис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внобедренные и равносторонние треугольники; свойства и признаки равнобедренного треугольника.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вность мышления, инициативу, находчивость, активность при решении геометрических зада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устанавливать причинно-следственные связи, строить логическое рассуждение, умозаключение и выв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оводить классификации, логические обоснования</w:t>
            </w:r>
          </w:p>
          <w:p>
            <w:pPr>
              <w:pStyle w:val="Normal"/>
              <w:ind w:left="-56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-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11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й признак равенства треуго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равенства треугольников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 формулировку 2-го и 3-го признаков равенства треугольников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решать задачи на доказательство равенства треугольников, опираясь на изученные признак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/>
            </w:pPr>
            <w:r>
              <w:rPr>
                <w:sz w:val="20"/>
                <w:szCs w:val="20"/>
              </w:rPr>
              <w:t xml:space="preserve">Умение </w:t>
            </w:r>
            <w:r>
              <w:rPr>
                <w:color w:val="000000"/>
                <w:sz w:val="20"/>
                <w:szCs w:val="20"/>
              </w:rPr>
              <w:t xml:space="preserve"> понимать смысл поставленной задачи, выстраивать аргументац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сущности алгоритмических предписаний и умение действовать в соответствии с предложенным алгорит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ботать с геометрическим текст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2, 12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применение 2-го признака равенства треуго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вность мышления, инициативу, находчивость, активность при решении геометрических зада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нимать и использовать математические средства наглядности (рисунки, чертежи) для иллюстрации, интерпретации, арг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2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тий признак равенства треуго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равенства треугольников.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/>
            </w:pPr>
            <w:r>
              <w:rPr>
                <w:sz w:val="20"/>
                <w:szCs w:val="20"/>
              </w:rPr>
              <w:t xml:space="preserve">Умение </w:t>
            </w:r>
            <w:r>
              <w:rPr>
                <w:color w:val="000000"/>
                <w:sz w:val="20"/>
                <w:szCs w:val="20"/>
              </w:rPr>
              <w:t xml:space="preserve"> понимать смысл поставленной задачи, выстраивать аргументац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сущности алгоритмических предписаний и умение действовать в соответствии с предложенным алгорит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оводить классификации, логические обоснования</w:t>
            </w:r>
          </w:p>
          <w:p>
            <w:pPr>
              <w:pStyle w:val="Normal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1, 13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применение 3-го признака равенства треуго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вность мышления, инициативу, находчивость, активность при решении геометрических зада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сущности алгоритмических предписаний и умение действовать в соответствии с предложенным алгорит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3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ность и круг: центр, радиус, диаметр, дуга, хор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ность и кру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га, хорд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строение с помощью циркуля и линейки;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новные задачи на построение: деление отрезка пополам, построение перпендикуляра к прямой, построение биссектрисы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 </w:t>
            </w:r>
            <w:r>
              <w:rPr>
                <w:bCs/>
                <w:sz w:val="20"/>
                <w:szCs w:val="20"/>
              </w:rPr>
              <w:t>определение окружности, радиуса, хорды, диаметра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 построения угла, равного данному, биссектрисы угла, перпендикулярных прямых, середины отрезка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 xml:space="preserve"> объяснять, что такое центр, радиус, диаметр, хорда, дуга окружности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с помощью циркуля и линейки простейшие построения: отрезка, равного данному; биссектрисы данного угла; прямой, проходящей через данную точку, перпендикулярно прямой;  середины данного отрезка;  угла, равного данному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знавать на готовых чертежах и моделях различные виды треугольник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к эмоциональному восприятию математических объектов, задач, решений, рассужд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геометрическим язык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16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4, 14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на построение: деление отрезка пополам, построение перпендикуляра к прямо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к эмоциональному восприятию математических объектов, задач, решений, рассужд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нимать и использовать математические средства наглядности (рисунки) для иллюстрации, интерпретации, арг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авыков геометрических постро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,2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17-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5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на построение: построение биссектри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нимать и использовать математические средства наглядности (рисунки) для иллюстрации, интерпретации, арг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авыков геометрических постро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,2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6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постро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авыков геометрических постро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2,2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17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применение признаков равенства треуго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 равенства  треугольников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решать задачи, опираясь на изученные признак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вность мышления, инициативу, находчивость, активность при решении геометрических зада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нимать и использовать математические средства наглядности (рисунки, чертежи) для иллюстрации, интерпретации, арг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8-2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5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7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</w:t>
            </w:r>
          </w:p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 Треугольник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равенства треугольник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внобедренный треугольник;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новные задачи на построение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решать задачи на доказательство равенства треугольников; нахождение элементов треугольника и его периметра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я признаки равенства треугольников и свойства равнобедренного треугольника, решать несложные задачи на построение с помощью циркуля и линейки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вность мышления, инициативу, находчивость, активность при решении геометрических зада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ботать в группе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16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ндуктивные и дедуктивные способы рассуждений, видеть различные стратегии решения задач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 П.14-2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6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 № 2 по теме «Треугольник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угольник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равенства треугольник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  и наклонная к прям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та, медиана, биссектрис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внобедренные и равносторонние треугольники; свойства и признаки равнобедренного треугольн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ность и круг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решать задачи на доказательство равенства треугольников; нахождение элементов треугольника и его периметра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я признаки равенства треугольников и свойства равнобедренного треугольника, решать несложные задачи на построение с помощью циркуля и линейк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Параллельные прямые  12ч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и пересекающиеся прямые. Теоремы о параллельности прямы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ллельные  и пересекающиеся прям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оремы о параллельности прямых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 </w:t>
            </w:r>
            <w:r>
              <w:rPr>
                <w:bCs/>
                <w:sz w:val="20"/>
                <w:szCs w:val="20"/>
              </w:rPr>
              <w:t>определение параллельных прямых,  название углов, образованных при пересечении двух прямых секущей,  формулировки признаков параллельности прямых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распознавать на рисунке пары накрест лежащих, односторонних и соответственных углов, строить параллельные прямые с помощью чертёжного треугольника и линейки, при решении задач доказывать параллельность прямых, опираясь на изученные признаки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ть признаки при решении задач на готовых чертежах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/>
            </w:pPr>
            <w:r>
              <w:rPr>
                <w:sz w:val="20"/>
                <w:szCs w:val="20"/>
              </w:rPr>
              <w:t xml:space="preserve">Умение </w:t>
            </w:r>
            <w:r>
              <w:rPr>
                <w:color w:val="000000"/>
                <w:sz w:val="20"/>
                <w:szCs w:val="20"/>
              </w:rPr>
              <w:t xml:space="preserve"> выстраивать аргументацию, приводить примеры и контрпример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доказательства математических утвер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-5 (с.6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86 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5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параллельности  двух прямы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адекватно оценивать правильность или ошибочность выполнения учебной за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навыками устных, письменных, инструментальных вычисл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,2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6 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9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способы построения параллельных прямы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ответственного отношения к учен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ботать в групп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авыков геометрических постро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5, 2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</w:t>
            </w:r>
          </w:p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изнаки параллельности прямых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ы о параллельности прямых.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вность мышления, инициативу, активность при решении геометрических зада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устанавливать причинно-следственные связи, строить логическое рассуждение, умозаключение и выв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9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сиома параллельности прямых. Доказательство от противн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сиом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азательство от противног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ма, обратная данной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стория пятого постулата. «Начала» Евклид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И. Лобачевский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 </w:t>
            </w:r>
            <w:r>
              <w:rPr>
                <w:bCs/>
                <w:sz w:val="20"/>
                <w:szCs w:val="20"/>
              </w:rPr>
              <w:t>формулировку аксиомы параллельных прямых и следствие из неё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ировки теорем об углах, образованных при пересечении двух параллельных прямых секущей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решать задачи, опираясь на свойства параллельности прямых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раясь на аксиому параллельности прямых, реализовать основные этапы доказательства следствий из теорем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ыдвигать гипотезы при решении учебных задач и понимать необходимость их провер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доказательства математических утвер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7-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3(а), 20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параллельных прямы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ответственного отношения к учен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оводить классификации, логические обос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9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12-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7, 209</w:t>
            </w:r>
          </w:p>
        </w:tc>
      </w:tr>
      <w:tr>
        <w:trPr>
          <w:trHeight w:val="4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параллельных прямых. Прямая и обратная теоре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ность мышления, умение распознавать логически некорректные высказы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сущности алгоритмических предписаний и умение действовать в соответствии с предложенным алгорит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ботать с геометрическим текст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6, 20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</w:t>
            </w:r>
          </w:p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араллельные прямые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различные стратегии решения задач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4-2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1, 2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</w:t>
            </w:r>
          </w:p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араллельные прямые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</w:rPr>
              <w:t>мение работать в группе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4-2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4, 21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</w:t>
            </w:r>
          </w:p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араллельные прямые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ндуктивные и дедуктивные способы рассуждений, видеть различные стратегии решения задач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4-2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6, 2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4-2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5, 2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ind w:left="0" w:right="-109" w:hanging="0"/>
              <w:rPr/>
            </w:pPr>
            <w:r>
              <w:rPr>
                <w:bCs/>
                <w:sz w:val="20"/>
                <w:szCs w:val="20"/>
              </w:rPr>
              <w:t xml:space="preserve"> № </w:t>
            </w:r>
            <w:r>
              <w:rPr>
                <w:bCs/>
                <w:sz w:val="20"/>
                <w:szCs w:val="20"/>
              </w:rPr>
              <w:t>3 по теме «Параллельные прямые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ллельные  и пересекающиеся прям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ы о параллельности прямы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сиом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азательство от противног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ма, обратная данно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по условию задачи выполнять чертёж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ходе решения задач доказывать параллельность прямых;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я соответствующие признаки, находить равные углы при параллельных прямых и секуще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Соотношение между сторонами и углами треугольника  20ч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/>
            </w:pPr>
            <w:r>
              <w:rPr>
                <w:bCs/>
                <w:sz w:val="20"/>
                <w:szCs w:val="20"/>
              </w:rPr>
              <w:t xml:space="preserve">Сумма углов треугольника. </w:t>
            </w:r>
            <w:r>
              <w:rPr>
                <w:sz w:val="20"/>
              </w:rPr>
              <w:t xml:space="preserve"> Прямоугольные, остроугольные и тупоугольные треугольн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углов треугольн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углы треугольника.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рямоугольные, остроугольные  и тупоугольные треугольники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 xml:space="preserve">   формулировку теоремы о сумме углов в треугольнике; какие треугольники называются остроугольными, тупоугольными и прямоугольными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изображать внешний угол треугольника; треугольники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ть задачи, используя теорему о сумме углов треугольника и её следствия, обнаруживая возможность их применен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и осуществлять деятельность, направленную на решение задач исследователь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оводить классификации, логические обоснования</w:t>
            </w:r>
          </w:p>
          <w:p>
            <w:pPr>
              <w:pStyle w:val="Normal"/>
              <w:ind w:left="-56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0, 3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-5 (с. 8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23 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 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б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ма о сумме углов треугольника. Решение зада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ность мышления, умение распознавать логически некорректные высказы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устанавливать причинно-следственные связи, строить логическое рассуждение, умозаключение и выв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навыками устных, письменных, инструментальных вычисл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0, 3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3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й угол треугольника. Теорема о внешнем угле треуг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и осуществлять деятельность, направленную на решение задач исследователь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доказательства математических утвер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0, 3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23 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исимость  между величинами сторон и углов  треуг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венство треугольн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шения между сторонами и углами треугольника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 xml:space="preserve">  формулировки теоремы о соотношениях между сторонами и углами треугольника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 равнобедренного треугольника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мы о неравенстве треугольника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сравнивать углы,  стороны треугольника, опираясь на соотношения между сторонами и углами треугольника,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ть задачи, используя признак равнобедренного треугольника и теорему о неравенстве треугольни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ыдвигать гипотезы при решении учебных задач и понимать необходимость их провер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навыками устных, письменных, инструментальных вычисл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6-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37, 241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ма о соотношениях между сторонами и углами треуг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вность мышления, инициативу, находчивость, активность при решении геометрических задач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сущности алгоритмических предписаний и умение действовать в соответствии с предложенным алгорит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ботать с геометрическим текст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3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о треуг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ботать с геометрическим текст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9 № 24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б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ндуктивные и дедуктивные способы рассуждений, видеть различные стратегии решения зада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. П.30-3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5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, 297 </w:t>
            </w:r>
          </w:p>
        </w:tc>
      </w:tr>
      <w:tr>
        <w:trPr>
          <w:trHeight w:val="10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 4 по теме «Соотношение между сторонами и углами треугольник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углов треугольн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углы треугольника.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рямоугольные, остроугольные  и тупоугольные треугольни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венство треугольник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в ходе решения задач доказывать равнобедренность треугольника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я соответствующие признаки, находить равные углы и равные стороны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азывать существование треугольни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оугольные  треугольники и некоторые их сво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ризнаки равенства прямоугольных треугольников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 </w:t>
            </w:r>
            <w:r>
              <w:rPr>
                <w:bCs/>
                <w:sz w:val="20"/>
                <w:szCs w:val="20"/>
              </w:rPr>
              <w:t>формулировки свойств и признаков равенства прямоугольных треугольников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применять свойства и признаки равенства прямоугольных треугольников при решении задач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ть приобретённые знания и умения  для описания реальных ситуациях на языке геометрии, решения практических задач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и осуществлять деятельность, направленную на решение задач исследователь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точно и грамотно выражать свои мысли в устной и письменной речи с применением математической терминологии и символ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10, 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55, 257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применение свойств прямоугольного треуг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к эмоциональному восприятию математических объектов, задач, реш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устанавливать причинно-следственные связи, строить логическое рассуждение, умозаключение и выв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5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равенства прямоугольных треуго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адекватно оценивать правильность или ошибочность выполнения учебной за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доказательства математических утвер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2-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62, 264 </w:t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оугольный треугольник. Решение зада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нимать и использовать математические средства наглядности (рисунки, чертежи) для иллюстрации, интерпретации, арг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4,3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66, 299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0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 и наклонная к прямой. Расстояние от точки до прямой. Расстояние между параллельными  прямы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 и наклонная к прямо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от точки до прямо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между параллельными прямыми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пределение расстояния от точи до прямой и между параллельными прямыми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ойство перпендикуляра, проведённого от точки к прямой;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о параллельных прямых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решать задачи на нахождение расстояние от точки до прямой и между параллельными прямыми, используя изученные свойства и понят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/>
            </w:pPr>
            <w:r>
              <w:rPr>
                <w:sz w:val="20"/>
                <w:szCs w:val="20"/>
              </w:rPr>
              <w:t xml:space="preserve">Умение </w:t>
            </w:r>
            <w:r>
              <w:rPr>
                <w:color w:val="000000"/>
                <w:sz w:val="20"/>
                <w:szCs w:val="20"/>
              </w:rPr>
              <w:t xml:space="preserve"> понимать смысл поставленной задач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ботать с геометрическим текст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4-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7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 </w:t>
            </w:r>
          </w:p>
        </w:tc>
      </w:tr>
      <w:tr>
        <w:trPr>
          <w:trHeight w:val="7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от точки до прямой. Расстояние между параллельными  прямы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ность мышления, умение распознавать логически некорректные высказы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адекватно оценивать правильность или ошибочность выполнения учебной за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ботать с геометрическим текст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9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треугольника по трём элементам  (1-я задач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новные задачи на построение: построение треугольника по трём сторонам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строить треугольник по трём элементам, используя циркуль и линейк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к эмоциональному восприятию математических объектов, задач, решений, рассуждени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нимать и использовать математические средства наглядности (рисунки) для иллюстрации, интерпретации, арг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авыков геометрических постро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9, 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3, 28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треугольника по трём элементам (2-я задач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строить треугольник по трём элементам, используя циркуль и линейк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авыков геометрических постро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8, 291(а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треугольника по трём сторонам (3-я задач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строить треугольник по трём элементам, используя циркуль и линейк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ясно, точно, грамотно излагать свои мысли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нимать и использовать математические средства наглядности (рисунки) для иллюстрации, интерпретации, арг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авыков геометрических постро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2 а, б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постро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строить треугольник по трём элементам, используя циркуль и линейк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/>
            </w:pPr>
            <w:r>
              <w:rPr>
                <w:sz w:val="20"/>
                <w:szCs w:val="20"/>
              </w:rPr>
              <w:t xml:space="preserve">Умение </w:t>
            </w:r>
            <w:r>
              <w:rPr>
                <w:color w:val="000000"/>
                <w:sz w:val="20"/>
                <w:szCs w:val="20"/>
              </w:rPr>
              <w:t xml:space="preserve"> понимать смысл поставленной задачи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авыков геометрических постро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5, 29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 и наклонная к прям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от точки до прям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между параллельными прямым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 xml:space="preserve">решать задачи на нахождение расстояние от точки до прямой и между параллельными прямыми,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я изученные свойства и понятия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ь треугольник по трём элементам, используя циркуль и линейк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ндуктивные и дедуктивные способы рассуждений, видеть различные стратегии решения зада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. П.34-3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9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 5 по теме «Прямоугольный треугольник. Построение треугольника по трём элементам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ризнаки равенства прямоугольных треугольник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 и наклонная к прям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от точки до прям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между параллельными прямым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 xml:space="preserve"> применять свойства и признаки равенства прямоугольных треугольников при решении задач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ть задачи на нахождение расстояние от точки до прямой и между параллельными прямыми, используя изученные свойства и понятия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ь треугольник по трём элементам, используя циркуль и линейк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</w:tr>
      <w:tr>
        <w:trPr/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Повторение. Решение задач  8ч</w:t>
            </w:r>
          </w:p>
        </w:tc>
      </w:tr>
      <w:tr>
        <w:trPr>
          <w:trHeight w:val="1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2 по теме «Начальные геометрические свед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еометрические фигуры. Точка, прямая  и плоскость. Луч. Угол. Градусная мера угла.  Прямой угол. Острые и тупые углы. Понятие о равенстве фигур.  Биссектриса угла. Свойства биссектрисы угла. Длина отрезка.</w:t>
            </w:r>
            <w:r>
              <w:rPr>
                <w:color w:val="548DD4"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Вертикальные и смежные  угл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ные прямые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 xml:space="preserve"> решать  задачи  на  нахождение  смежных  углов  и  углов,  образованных  при  пересечении  двух  прямых;  выполнять  чертежи  по  условию  задачи;  решать  задачи  на  нахождение  длин  отрезков  в  случаях,  когда  точка  делит  данный  отрезок  на  два  отрезка;  а также  величин  углов, образованных  пересекающимися  прямыми,  используя  свойства  измерения  угл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sz w:val="20"/>
              </w:rPr>
            </w:pPr>
            <w:r>
              <w:rPr>
                <w:sz w:val="20"/>
              </w:rPr>
              <w:t>Умение самостоятельно ставить цели, выбирать и создавать алгоритм для решения учебны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</w:tr>
      <w:tr>
        <w:trPr>
          <w:trHeight w:val="12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угольник.</w:t>
            </w:r>
          </w:p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внобедренный треугольни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угольник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ки равенства треугольник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венство треугольн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углов треугольн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внобедренные и равносторонние треугольники; свойства и признаки равнобедренного треугольника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решать задачи на доказательство равенства треугольников; нахождение элементов треугольника и его периметра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я признаки равенства треугольников и свойства равнобедренного треугольника, решать несложные задачи на построение с помощью циркуля и линейки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решать задачи, используя признаки равенства треугольников и свойства равнобедренного треугольника, решать  задачи на построение с помощью циркуля и линейк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sz w:val="20"/>
              </w:rPr>
            </w:pPr>
            <w:r>
              <w:rPr>
                <w:sz w:val="20"/>
              </w:rPr>
              <w:t>Умение самостоятельно ставить цели, выбирать и создавать алгоритм для решения учебны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>
          <w:trHeight w:val="4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sz w:val="20"/>
              </w:rPr>
            </w:pPr>
            <w:r>
              <w:rPr>
                <w:sz w:val="20"/>
              </w:rPr>
              <w:t>Признаки равенства треугольни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0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sz w:val="20"/>
              </w:rPr>
            </w:pPr>
            <w:r>
              <w:rPr>
                <w:sz w:val="20"/>
              </w:rPr>
              <w:t>Умение самостоятельно ставить цели, выбирать и создавать алгоритм для решения учебны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ности прямы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ллельные  и пересекающиеся прям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оремы о параллельности прямых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 </w:t>
            </w:r>
            <w:r>
              <w:rPr>
                <w:bCs/>
                <w:sz w:val="20"/>
                <w:szCs w:val="20"/>
              </w:rPr>
              <w:t>определение параллельных прямых,  название углов, образованных при пересечении двух прямых секущей,  формулировки признаков параллельности прямых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распознавать на рисунке пары накрест лежащих, односторонних и соответственных углов, строить параллельные прямые с помощью чертёжного треугольника и линейки, при решении задач доказывать параллельность прямых, опираясь на изученные признаки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sz w:val="20"/>
              </w:rPr>
            </w:pPr>
            <w:r>
              <w:rPr>
                <w:sz w:val="20"/>
              </w:rPr>
              <w:t>Умение самостоятельно ставить цели, выбирать и создавать алгоритм для решения учебны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</w:tr>
      <w:tr>
        <w:trPr>
          <w:trHeight w:val="4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sz w:val="20"/>
              </w:rPr>
            </w:pPr>
            <w:r>
              <w:rPr>
                <w:sz w:val="20"/>
              </w:rPr>
              <w:t>Свойства параллельности прямы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сиом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азательство от противног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ма, обратная данн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 </w:t>
            </w:r>
            <w:r>
              <w:rPr>
                <w:bCs/>
                <w:sz w:val="20"/>
                <w:szCs w:val="20"/>
              </w:rPr>
              <w:t>формулировки теорем об углах, образованных при пересечении двух параллельных прямых секущей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</w:t>
            </w:r>
            <w:r>
              <w:rPr>
                <w:bCs/>
                <w:sz w:val="20"/>
                <w:szCs w:val="20"/>
              </w:rPr>
              <w:t>решать задачи, опираясь на свойства параллельности прямых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sz w:val="20"/>
              </w:rPr>
            </w:pPr>
            <w:r>
              <w:rPr>
                <w:sz w:val="20"/>
              </w:rPr>
              <w:t>Умение самостоятельно ставить цели, выбирать и создавать алгоритм для решения учебны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</w:tr>
      <w:tr>
        <w:trPr>
          <w:trHeight w:val="4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шение между сторонами и углами треугольн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шения между сторонами и углами треугольн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и признаки равнобедренного треугольн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0" w:right="2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венство треугольника.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Признаки равенства прямоугольных треугольник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икуляр и наклонная к прям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от точки до прям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0" w:right="2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между параллельными прямыми.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 xml:space="preserve">  сравнивать углы,  стороны треугольника, опираясь на соотношения между сторонами и углами треугольник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27" w:leader="none"/>
              </w:tabs>
              <w:autoSpaceDE w:val="false"/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ть задачи, используя признак равнобедренного треугольника и теорему о неравенстве треугольника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 xml:space="preserve"> применять свойства и признаки равенства прямоугольных треугольников при решении задач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ть задачи на нахождение расстояние от точки до прямой и между параллельными прямыми, используя изученные свойства и понят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ие самостоятельно ставить цели, выбирать и создавать алгоритм для решения учебны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</w:tr>
      <w:tr>
        <w:trPr>
          <w:trHeight w:val="1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шение между сторонами и углами треугольника. Прямоугольный треугольни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29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27" w:leader="none"/>
              </w:tabs>
              <w:autoSpaceDE w:val="false"/>
              <w:snapToGrid w:val="false"/>
              <w:ind w:left="0" w:right="-108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ие самостоятельно ставить цели, выбирать и создавать алгоритм для решения учебны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</w:tr>
      <w:tr>
        <w:trPr>
          <w:trHeight w:val="4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за курс 7 класс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29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27" w:leader="none"/>
              </w:tabs>
              <w:autoSpaceDE w:val="false"/>
              <w:snapToGrid w:val="false"/>
              <w:ind w:left="0" w:right="-108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ие самостоятельно ставить цели, выбирать и создавать алгоритм для решения учебных проб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 для учител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Зив, Б.Г., Мейлер, В.М., Баханский, А.П. Задачи по геометрии для 7 – 11 классов/Б.Г. Зив, В.М. Баханский – М.: Просвещение, 2003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аакян, С.М., Бутузов, В.Ф. Изучение геометрии в 7-9 классах: Методические рекомендации к учебнику. Книга для учителя/С.М. Саакян, В.Ф. Бутузов – М.: Просвещение, 200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но-теоретический и методический журнал «Математика в школ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недельное учебно-методическое приложение к газете «Первое сентября» Математика.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Ершова, А.П., Голобородько, В.В. Самостоятельные и контрольные работы: алгебра и геометрия 7класс/А.П. Ершова, В.В. Голобородько –  М.: ИЛЕКСА, 2005-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усев, В.А., Медяник, А.И. Дидактические материалы по алгебре для 7 класса/В.А.  Гусев, А.И. Медяник  – М.: Просвещение, 2000-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стрикина, Н.П. Задачи повышенной трудности в курсе алгебры 7-9 классов: Книга для учителя/ Н.П. Кострикина. – М.: Просвещение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охов, В.И. Уроки алгебры в 7 классе/В.И. Жохов – М.: Просвещение, 2005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 для учащихс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 xml:space="preserve">Зив, Б.Г., Мейлер, В.М., Баханский, А.П., Задачи по геометрии для 7 – 11 классов. – М.: Просвещение, </w:t>
      </w:r>
      <w:r>
        <w:rPr/>
        <w:t>2005.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Кривоногов, В.В. Нестандартные задания по математике: 5-11 классы/В.В. Кривоногов –  М.: Издательство «Первое сентября» 2003. 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Абдрашитов, Б.М. Учитесь мыслить нестандартно: книга для учащихся/Б.М. Абдрашитов –  М.: Просвещение: АО «Учебная литература», 1996. 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>Ершова, А.П., Голобородько, В.В. Самостоятельные и контрольные работы: алгебра и геометрия 7 класс/А.П. Ершова, В.В. Голобородько – М.: ИЛЕКСА, 2005-200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8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FontStyle65">
    <w:name w:val="Font Style65"/>
    <w:basedOn w:val="Style7"/>
    <w:qFormat/>
    <w:rPr>
      <w:rFonts w:ascii="Arial" w:hAnsi="Arial" w:cs="Arial"/>
      <w:b/>
      <w:bCs/>
      <w:sz w:val="20"/>
      <w:szCs w:val="20"/>
    </w:rPr>
  </w:style>
  <w:style w:type="character" w:styleId="15">
    <w:name w:val=" Знак Знак15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4">
    <w:name w:val=" Знак Знак14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3">
    <w:name w:val=" Знак Знак13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8">
    <w:name w:val="Символ сноски"/>
    <w:basedOn w:val="Style7"/>
    <w:qFormat/>
    <w:rPr>
      <w:vertAlign w:val="superscript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7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7"/>
    <w:rPr>
      <w:color w:val="993333"/>
      <w:u w:val="single"/>
    </w:rPr>
  </w:style>
  <w:style w:type="character" w:styleId="Style9">
    <w:name w:val=" Знак Знак"/>
    <w:basedOn w:val="Style7"/>
    <w:qFormat/>
    <w:rPr>
      <w:rFonts w:ascii="Times New Roman" w:hAnsi="Times New Roman" w:eastAsia="Times New Roman" w:cs="Times New Roman"/>
      <w:b/>
      <w:bCs/>
      <w:color w:val="000000"/>
      <w:sz w:val="32"/>
      <w:szCs w:val="24"/>
      <w:shd w:fill="FFFFFF" w:val="clear"/>
    </w:rPr>
  </w:style>
  <w:style w:type="character" w:styleId="Style10">
    <w:name w:val=" Знак Знак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нак2"/>
    <w:basedOn w:val="Style7"/>
    <w:qFormat/>
    <w:rPr>
      <w:rFonts w:ascii="Courier New" w:hAnsi="Courier New" w:cs="Courier New"/>
      <w:sz w:val="20"/>
      <w:szCs w:val="20"/>
    </w:rPr>
  </w:style>
  <w:style w:type="character" w:styleId="Style11">
    <w:name w:val="Замещающий текст"/>
    <w:basedOn w:val="Style7"/>
    <w:qFormat/>
    <w:rPr>
      <w:color w:val="808080"/>
    </w:rPr>
  </w:style>
  <w:style w:type="character" w:styleId="1">
    <w:name w:val=" Знак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6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Абзац списка2"/>
    <w:basedOn w:val="Normal"/>
    <w:qFormat/>
    <w:pPr>
      <w:ind w:left="720" w:right="0" w:hanging="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4:00Z</dcterms:created>
  <dc:creator>ADMIN</dc:creator>
  <dc:description/>
  <dc:language>en-US</dc:language>
  <cp:lastModifiedBy>Пользователь</cp:lastModifiedBy>
  <dcterms:modified xsi:type="dcterms:W3CDTF">2017-09-07T15:10:00Z</dcterms:modified>
  <cp:revision>24</cp:revision>
  <dc:subject/>
  <dc:title/>
</cp:coreProperties>
</file>