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Муниципальное казенное общ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</w:t>
        <w:br/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основная общеобразовательная школа №4 г. Советска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6096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6096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6096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6096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6096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Рабочая программа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 предмету «Изобразительное искусство»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предметная область «</w:t>
      </w:r>
      <w:r>
        <w:rPr>
          <w:rFonts w:cs="Times New Roman" w:ascii="Times New Roman" w:hAnsi="Times New Roman"/>
          <w:sz w:val="28"/>
          <w:szCs w:val="28"/>
          <w:lang w:eastAsia="ar-SA"/>
        </w:rPr>
        <w:t>Искусство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»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ля 7 класса                                                                                                                                                                                   на 2023–2024 учебный год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базовый уровень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2280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 программы:</w:t>
      </w:r>
    </w:p>
    <w:p>
      <w:pPr>
        <w:pStyle w:val="Normal"/>
        <w:tabs>
          <w:tab w:val="clear" w:pos="709"/>
          <w:tab w:val="left" w:pos="2280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изобразительного искусства</w:t>
      </w:r>
    </w:p>
    <w:p>
      <w:pPr>
        <w:pStyle w:val="Normal"/>
        <w:tabs>
          <w:tab w:val="clear" w:pos="709"/>
          <w:tab w:val="left" w:pos="2280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тухтина Светла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2100</wp:posOffset>
                </wp:positionH>
                <wp:positionV relativeFrom="paragraph">
                  <wp:posOffset>238125</wp:posOffset>
                </wp:positionV>
                <wp:extent cx="400050" cy="514350"/>
                <wp:effectExtent l="12700" t="12700" r="12700" b="1270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223pt;margin-top:18.75pt;width:31.45pt;height:40.4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/>
        <w:t>Введение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Рабочая программа по предмету «Изобразительное искусство» предметной области «Искусство» для 7 класса составлена в соответствии с Федеральным государственным образовательным стандартом основного общего образования, на основе требований к результатам освоения основной образовательной программы основного общего образования, с учетом авторской программы по изобразительному искусству для 5-8 классов (под редакцией Б.М. Неменского): М., Просвещение, 2015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ind w:hanging="0"/>
        <w:jc w:val="left"/>
        <w:rPr>
          <w:rFonts w:eastAsia="Arial Unicode MS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  <w:lang w:val="ru-RU"/>
        </w:rPr>
        <w:t xml:space="preserve">          </w:t>
      </w:r>
      <w:r>
        <w:rPr>
          <w:rFonts w:eastAsia="Arial Unicode MS"/>
          <w:b w:val="false"/>
          <w:sz w:val="28"/>
          <w:szCs w:val="28"/>
        </w:rPr>
        <w:t>Рабочая программа составлена в рамках УМК по изобразительному искусству, 7 класс (авторы: А.С. Питерских, Г.Е. Гуров. Изобразительное искусство. Дизайн и архитектура в жизни человека. 7 класс. Издательство «Просвещение»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303" w:leader="none"/>
        </w:tabs>
        <w:spacing w:lineRule="auto" w:line="240" w:before="0" w:after="260"/>
        <w:outlineLvl w:val="2"/>
        <w:rPr/>
      </w:pPr>
      <w:bookmarkStart w:id="0" w:name="bookmark7"/>
      <w:bookmarkStart w:id="1" w:name="bookmark5"/>
      <w:bookmarkStart w:id="2" w:name="bookmark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учебного предмета в учебном плане</w:t>
      </w:r>
      <w:bookmarkEnd w:id="0"/>
      <w:bookmarkEnd w:id="1"/>
      <w:bookmarkEnd w:id="2"/>
    </w:p>
    <w:p>
      <w:pPr>
        <w:pStyle w:val="Normal"/>
        <w:widowControl w:val="false"/>
        <w:spacing w:lineRule="auto" w:line="240" w:before="0" w:after="260"/>
        <w:ind w:firstLine="5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Федеральном базисном учебном плане в 7 классе на изучение изобразительного искусства отводится 1 час в неделю, всего 34 часа (34 учебных недели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numPr>
          <w:ilvl w:val="0"/>
          <w:numId w:val="13"/>
        </w:numPr>
        <w:jc w:val="center"/>
        <w:rPr/>
      </w:pPr>
      <w:r>
        <w:rPr/>
        <w:t xml:space="preserve">Планируемые результаты освоения учебного предмета </w:t>
        <w:br/>
        <w:t>«Изобразительное искусство» в 7 классе</w:t>
      </w:r>
    </w:p>
    <w:p>
      <w:pPr>
        <w:pStyle w:val="Normal"/>
        <w:rPr>
          <w:sz w:val="16"/>
          <w:szCs w:val="16"/>
          <w:lang w:val="en-US" w:eastAsia="ru-RU"/>
        </w:rPr>
      </w:pPr>
      <w:r>
        <w:rPr>
          <w:sz w:val="16"/>
          <w:szCs w:val="16"/>
          <w:lang w:val="en-US" w:eastAsia="ru-RU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right="-57"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  <w:lang w:eastAsia="ar-S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right="-5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оспитание российской гражданской идентичности: патриотизма, любви уважения к Отечеству, чувства гордости за свою Родину, прошлое и настоящее многонационального народа России; осозна</w:t>
        <w:softHyphen/>
        <w:t>ние своей этнической принадлежности, знание культуры своего на</w:t>
        <w:softHyphen/>
        <w:t>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right="-5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right="-5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ормирование целостного мировоззрения, учитывающего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right="-5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ормирование осознанного, уважительного и доброжелательного от</w:t>
        <w:softHyphen/>
        <w:t>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right="-5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right="-5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ормирование коммуникативной компетентности в общении и со</w:t>
        <w:softHyphen/>
        <w:t>трудничестве со сверстниками, взрослыми в процессе образовательной, твор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right="-5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right="-57" w:firstLine="567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tabs>
          <w:tab w:val="clear" w:pos="709"/>
          <w:tab w:val="left" w:pos="1041" w:leader="none"/>
        </w:tabs>
        <w:suppressAutoHyphens w:val="true"/>
        <w:spacing w:lineRule="auto" w:line="240" w:before="0" w:after="0"/>
        <w:ind w:left="567" w:right="-5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16"/>
          <w:szCs w:val="16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57"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ar-SA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right="-5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right="-5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right="-5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right="-5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right="-5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right="-57" w:firstLine="567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мение организовывать учебное сотрудничество и совместную дея</w:t>
        <w:softHyphen/>
        <w:t>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</w:t>
        <w:softHyphen/>
        <w:t>ментировать и отстаивать свое мнени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5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5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57"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ar-SA"/>
        </w:rPr>
        <w:t>Предметн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ченик, окончивший 7 класс, научитс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 окружающей рукотворной среде примеры плоскостных и объёмно-пространственных композиц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композиционную доминанту, симметрию, асимметрию в архитектур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биваться выразительности оптимальным и минимальным количеством композиционных элемент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менять цвет в графических дизайнерских композициях в качестве акцента или доминант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рабатывать эстетический вкус к цветовым сочетаниям в графическом дизайне и в быт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четать художественную выразительность и технологичность в создании коллажной компози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ить книгу как достижение человеческого гения и важнейшего атрибута российской культур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эстетическое сознание через знакомство с традициями садово-паркового дизайн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навыки архитектурно-пространственного макетирования в процессе коллективной работы над проекто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ченик, окончивший 7 класс, 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различные уравновешенные плоскостные композиции из 1-3 и более простейших фор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роль цвета в конструктивных искусства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ть эстетический вкус к цветовым сочетаниям в графическом дизайне и в быт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иваться реализации первоначально определённого композиционного замысл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ть начальные навыки формирования среды жизни людей, основ экологической культур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стилистические аналогии между архитектурой и прочими объектами материальной культуры разных эпох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Выпускник научится (из стандарта 5-7 кл.)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характеризовать особенности уникального народного искусства, семантическое значение традиционных образов, мотивов (древо жизни, птица, солярные знаки); создавать декоративные изображения на основе русских образ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скрывать смысл народных праздников и обрядов и их отражение в народном искусстве и в современной жизн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оздавать эскизы декоративного убранства русской изб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оздавать цветовую композицию внутреннего убранства изб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определять специфику образного языка декоративно-прикладного искус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оздавать самостоятельные варианты орнаментального построения вышивки с опорой на народные традиц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оздавать эскизы народного праздничного костюма, его отдельных элементов в цветовом решен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умело пользоваться языком декоративно-прикладного искусства, принципами декоративного обобщения, уметь передавать единство формы и декора (на доступном для данного возраста уровне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выстраивать декоративные, орнаментальные композиции в традиции народного искусства (используя традиционное письмо Гжели, Городца, Хохломы и т. д.) на основе ритмического повтора изобразительных или геометрических элемен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владеть практическими навыками выразительного использования фактуры, цвета, формы, объема, пространства в процессе создания в конкретном материале плоскостных или объемных декоративных композиц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спознавать и называть игрушки ведущих народных художественных промыслов; осуществлять собственный художественный замысел, связанный с созданием выразительной формы игрушки и украшением ее декоративной росписью в традиции одного из промысл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характеризовать основы народного орнамента; создавать орнаменты на основе народных традиц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зличать виды и материалы декоративно-прикладного искус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зличать национальные особенности русского орнамента и орнаментов других народов Росс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ходить общие черты в единстве материалов, формы и декора, конструктивных декоративных изобразительных элементов в произведениях народных и современных промысл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зличать и характеризовать несколько народных художественных промыслов Росс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зывать пространственные и временные виды искусства и объяснять, в чем состоит различие временных и пространственных видов искус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классифицировать жанровую систему в изобразительном искусстве и ее значение для анализа развития искусства и понимания изменений видения ми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объяснять разницу между предметом изображения, сюжетом и содержанием изображ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композиционным навыкам работы, чувству ритма, работе с различными художественными материал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оздавать образы, используя все выразительные возможности художественных материал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остым навыкам изображения с помощью пятна и тональных отношен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выку плоскостного силуэтного изображения обычных, простых предметов (кухонная утварь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изображать сложную форму предмета (силуэт) как соотношение простых геометрических фигур, соблюдая их пропорц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оздавать линейные изображения геометрических тел и натюрморт с натуры из геометрических те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троить изображения простых предметов по правилам линейной перспектив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характеризовать освещение как важнейшее выразительное средство изобразительного искусства, как средство построения объема предметов и глубины простран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ередавать с помощью света характер формы и эмоциональное напряжение в композиции натюрмор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творческому опыту выполнения графического натюрморта и гравюры наклейками на картон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выражать цветом в натюрморте собственное настроение и пережи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ссуждать о разных способах передачи перспективы в изобразительном искусстве как выражении различных мировоззренческих смысл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именять перспективу в практической творческой работ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выкам изображения перспективных сокращений в зарисовках наблюдаемого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выкам изображения уходящего вдаль пространства, применяя правила линейной и воздушной перспектив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видеть, наблюдать и эстетически переживать изменчивость цветового состояния и настроения в природ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выкам создания пейзажных зарисовок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зличать и характеризовать понятия: пространство, ракурс, воздушная перспекти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льзоваться правилами работы на пленэр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использовать цвет как инструмент передачи своих чувств и представлений о красоте; осознавать, что колорит является средством эмоциональной выразительности живописного произвед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выкам композиции, наблюдательной перспективы и ритмической организации плоскости изображ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зличать основные средства художественной выразительности в изобразительном искусстве (линия, пятно, тон, цвет, форма, перспектива и др.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определять композицию как целостный и образный строй произведения, роль формата, выразительное значение размера произведения, соотношение целого и детали, значение каждого фрагмента в его метафорическом смысл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льзоваться красками (гуашь, акварель), несколькими графическими материалами (карандаш, тушь), обладать первичными навыками лепки, использовать коллажные техник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зличать и характеризовать понятия: эпический пейзаж, романтический пейзаж, пейзаж настроения, пленэр, импрессиониз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зличать и характеризовать виды портре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нимать и характеризовать основы изображения головы человек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льзоваться навыками работы с доступными скульптурными материал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, по памя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видеть конструктивную форму предмета, владеть первичными навыками плоского и объемного изображения предмета и группы предме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использовать графические материалы в работе над портрет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использовать образные возможности освещения в портрет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льзоваться правилами схематического построения головы человека в рисунк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зывать имена выдающихся русских и зарубежных художников- портретистов и определять их произвед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выкам передачи в плоскостном изображении простых движений фигуры человек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выкам понимания особенностей восприятия скульптурного образ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выкам лепки и работы с пластилином или глино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ссуждать (с опорой на восприятие шедевров изобразительного искусства) об изменчивости образа человека в истории искус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иемам выразительности при работе с натуры над набросками и зарисовками фигуры человека, используя разнообразные графические материал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характеризовать сюжетно-тематическую картину как обобщенный и целостный образ, как результат наблюдений и размышлений художника над жизнью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объяснять понятия «тема», «содержание», «сюжет» в произведениях станковой живопис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изобразительным и композиционным навыкам в процессе работы над эскиз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узнавать и объяснять понятия «тематическая картина», «станковая живопись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еречислять и характеризовать основные жанры сюжетно-тематической картин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характеризовать исторический жанр как идейное и образное выражение значительных событий в истории общества, как воплощение его мировоззренческих позиций и идеал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узнавать и характеризовать несколько классических произведений и называть имена великих русских мастеров исторической картин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характеризовать значение тематической картины XIX века в развитии русской культур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ссуждать о значении творчества великих русских художников в создании образа народа, в становлении национального самосознания и образа национальной истор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зывать имена нескольких известных художников объединения «Мир искусства» и их наиболее известные произвед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творческому опыту по разработке и созданию изобразительного образа на выбранный исторический сюже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творческому опыту по разработке художественного проекта – разработке композиции на историческую тем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творческому опыту создания композиции на основе библейских сюже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едставлениям о великих, вечных темах в искусстве на основе сюжетов из Библии, об их мировоззренческом и нравственном значении в культур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зывать имена великих европейских и русских художников, творивших на библейские тем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узнавать и характеризовать произведения великих европейских и русских художников на библейские тем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характеризовать роль монументальных памятников в жизни обще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ссуждать об особенностях художественного образа советского народа в годы Великой Отечественной войн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описывать и характеризовать выдающиеся монументальные памятники и ансамбли, посвященные Великой Отечественной войн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творческому опыту лепки памятника, посвященного значимому историческому событию или историческому герою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анализировать художественно-выразительные средства произведений изобразительного искусства XX век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культуре зрительского восприят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характеризовать временные и пространственные искус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нимать разницу между реальностью и художественным образ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едставлениям об искусстве иллюстрации и творчестве известных иллюстраторов книг (И.Я. Билибин, В.А. Милашевский, В.А. Фаворский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опыту художественного иллюстрирования и навыкам работы графическими материал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обирать необходимый материал для иллюстрирования (характер одежды героев, характер построек и помещений, характерные детали быта и т.д.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едставлениям об анималистическом жанре изобразительного искусства и творчестве художников-анималис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опыту художественного творчества по созданию стилизованных образов животны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истематизировать и характеризовать основные этапы развития и истории архитектуры и дизайн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спознавать объект и пространство в конструктивных видах искус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нимать сочетание различных объемов в здан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нимать единство художественного и функционального в вещи, форму и материа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иметь общее представление и рассказывать об особенностях архитектурно-художественных стилей разных эпо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нимать тенденции и перспективы развития современной архитектур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зличать образно-стилевой язык архитектуры прошлого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характеризовать и различать малые формы архитектуры и дизайна в пространстве городской сред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нимать плоскостную композицию как возможное схематическое изображение объемов при взгляде на них сверх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осознавать чертеж как плоскостное изображение объемов, когда точка – вертикаль, круг – цилиндр, шар и т.д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именять в создаваемых пространственных композициях доминантный объект и вспомогательные соединительные элемент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именять навыки формообразования, использования объемов в дизайне и архитектуре (макеты из бумаги, картона, пластилина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оздавать композиционные макеты объектов на предметной плоскости и в пространств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оздавать практические творческие композиции в технике коллажа, дизайн-проек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лучать представления о влиянии цвета на восприятие формы объектов архитектуры и дизайна, а также о том, какое значение имеет расположение цвета в пространстве архитектурно-дизайнерского объек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иобретать общее представление о традициях ландшафтно-парковой архитектур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характеризовать основные школы садово-паркового искус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нимать основы краткой истории русской усадебной культуры XVIII–XIX ве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зывать и раскрывать смысл основ искусства флористик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нимать основы краткой истории костюм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характеризовать и раскрывать смысл композиционно-конструктивных принципов дизайна одежд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именять навыки сочинения объемно-пространственной композиции в формировании букета по принципам икебан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использовать старые и осваивать новые приемы работы с бумагой, природными материалами в процессе макетирования архитектурно-ландшафтных объек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отражать в эскизном проекте дизайна сада образно-архитектурный композиционный замысе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использовать графические навыки и технологии выполнения коллажа в процессе создания эскизов молодежных и исторических комплектов одежд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узнавать и характеризовать памятники архитектуры Древнего Киева: София Киевская, фрески, мозаик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зличать итальянские и русские традиции в архитектуре Московского Кремля, характеризовать и описывать архитектурные особенности соборов Московского Кремл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зличать и характеризовать особенности древнерусской иконописи, понимать значение иконы «Троица» Андрея Рублева в общественной, духовной и художественной жизни Рус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узнавать и описывать памятники шатрового зодче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характеризовать особенности церкви Вознесения в селе Коломенском и храма Покрова на Рв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скрывать особенности новых иконописных традиций в XVII веке, отличать по характерным особенностям икону и парсун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ботать над проектом (индивидуальным или коллективным), создавая разнообразные творческие композиции в материалах по различным тема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зличать стилевые особенности разных школ архитектуры Древней Рус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оздавать с натуры и по воображению архитектурные образы графическими материалами и др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ботать над эскизом монументального произведения (витраж, мозаика, роспись, монументальная скульптура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использовать выразительный язык при моделировании архитектурного простран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равнивать, сопоставлять и анализировать произведения живописи Древней Рус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ссуждать о значении художественного образа древнерусской культур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ориентироваться в широком разнообразии стилей и направлений изобразительного искусства и архитектуры XVIII – XIX ве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использовать в речи новые термины, связанные со стилями в изобразительном искусстве и архитектуре XVIII – XIX ве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выявлять и называть характерные особенности русской портретной живописи XVIII век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характеризовать признаки и особенности московского барокко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оздавать разнообразные творческие работы (фантазийные конструкции) в материале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567" w:right="-57" w:hanging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ar-SA"/>
        </w:rPr>
        <w:t>Выпускник получи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активно использовать язык изобразительного искусства и различные художественные материалы для освоения содержания различных учебных предметов (литературы, окружающего мира, технологии и др.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владеть диалогической формой коммуникации, уметь аргументировать свою точку зрения в процессе изучения изобразительного искусств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 осознавать общечеловеческие ценности, выраженные в главных темах искусств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выделять признаки для установления стилевых связей в процессе изучения изобразительного искусств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нимать специфику изображения в полиграф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зличать формы полиграфической продукции: книги, журналы, плакаты, афиши и др.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зличать и характеризовать типы изображения в полиграфии (графическое, живописное, компьютерное, фотографическое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оектировать обложку книги, рекламы открытки, визитки и др.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оздавать художественную композицию макета книги, журнал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зывать имена великих русских живописцев и архитекторов XVIII–XIX век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зывать и характеризовать произведения изобразительного искусства и архитектуры русских художников XVIII–XIX век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зывать имена выдающихся русских художников-ваятелей XVIII века и определять скульптурные памятник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зывать имена выдающихся художников «Товарищества передвижников» и определять их произведения живопис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зывать имена выдающихся русских художников-пейзажистов XIX века и определять произведения пейзажной живопис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нимать особенности исторического жанра, определять произведения исторической живопис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активно воспринимать произведения искусства и аргументированно анализировать разные уровни своего восприятия, понимать изобразительные метафоры и видеть целостную картину мира, присущую произведениям искусств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определять «Русский стиль» в архитектуре модерна, называть памятники архитектуры модерн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использовать навыки формообразования, использования объемов в архитектуре (макеты из бумаги, картона, пластилина); создавать композиционные макеты объектов на предметной плоскости и в пространств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зывать имена выдающихся русских художников-ваятелей второй половины XIX века и определять памятники монументальной скульптуры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оздавать разнообразные творческие работы (фантазийные конструкции) в материал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узнавать основные художественные направления в искусстве XIX и XX век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узнавать, называть основные художественные стили в европейском и русском искусстве и время их развития в истории культуры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осознавать главные темы искусства и, обращаясь к ним в собственной художественно-творческой деятельности, создавать выразительные образы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именять творческий опыт разработки художественного проекта – создания композиции на определенную тему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нимать смысл традиций и новаторства в изобразительном искусстве XX века (модерн, авангард, сюрреализм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характеризовать стиль модерн в архитектуре (Ф.О. Шехтель, А. Гауди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оздавать с натуры и по воображению архитектурные образы графическими материалами и др.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ботать над эскизом монументального произведения (витраж, мозаика, роспись, монументальная скульптур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использовать выразительный язык при моделировании архитектурного пространств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характеризовать крупнейшие художественные музеи мира и Росс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лучать представления об особенностях художественных коллекций крупнейших музеев мир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использовать навыки коллективной работы над объемно-пространственной композицие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нимать основы сценографии как вида художественного творчеств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нимать роль костюма, маски и грима в искусстве актерского перевоплощен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зывать имена российских художников (А.Я. Головин, А.Н. Бенуа, М.В. Добужинский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зличать особенности художественной фотограф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зличать выразительные средства художественной фотографии (композиция, план, ракурс, свет, ритм и др.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нимать изобразительную природу экранных искусст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характеризовать принципы киномонтажа в создании художественного образ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зличать понятия «игровой фильм» и «документальный фильм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зывать имена мастеров российского кинематографа (С.М. Эйзенштейн. А.А. Тарковский. С.Ф. Бондарчук. Н.С. Михалков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нимать основы искусства телевиден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нимать различия в творческой работе художника-живописца и сценограф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именять полученные знания о типах оформления сцены при создании школьного спектакл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именять в практике любительского спектакля художественно-творческие умения по созданию костюмов, грима и т.д. для спектакля из доступных материал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добиваться в практической работе большей выразительности костюма и его стилевого единства со сценографией спектакл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использовать элементарные навыки основ фотосъемки, осознанно осуществлять выбор объекта и точки съемки, ракурса, плана как художественно-выразительных средств фотограф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именять в своей съемочной практике ранее приобретенные знания и навыки композиции, чувства цвета, глубины пространства и т.д.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льзоваться компьютерной обработкой фотоснимка при исправлении отдельных недочетов и случайносте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онимать и объяснять синтетическую природу фильм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именять первоначальные навыки в создании сценария и замысла фильм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именять полученные ранее знания по композиции и построению кадр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использовать первоначальные навыки операторской грамоты, техники съемки и компьютерного монтаж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именять сценарно-режиссерские навыки при построении текстового и изобразительного сюжета, а также звукового ряда своей компьютерной аним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мотреть и анализировать с точки зрения режиссерского, монтажно-операторского искусства фильмы мастеров кин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использовать опыт документальной съемки и тележурналистики для формирования школьного телевидения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еализовывать сценарно-режиссерскую и операторскую грамоту в практике создания видеоэтюда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Heading1"/>
        <w:tabs>
          <w:tab w:val="clear" w:pos="709"/>
          <w:tab w:val="left" w:pos="1134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1"/>
        <w:tabs>
          <w:tab w:val="clear" w:pos="709"/>
          <w:tab w:val="left" w:pos="1134" w:leader="none"/>
        </w:tabs>
        <w:ind w:hanging="0"/>
        <w:rPr>
          <w:rFonts w:ascii="Calibri" w:hAnsi="Calibri" w:eastAsia="Calibri" w:cs="Calibri"/>
          <w:b w:val="false"/>
          <w:b w:val="false"/>
          <w:sz w:val="22"/>
          <w:szCs w:val="22"/>
          <w:lang w:val="en-US" w:eastAsia="ru-RU"/>
        </w:rPr>
      </w:pPr>
      <w:r>
        <w:rPr>
          <w:rFonts w:eastAsia="Calibri" w:cs="Calibri" w:ascii="Calibri" w:hAnsi="Calibri"/>
          <w:b w:val="false"/>
          <w:sz w:val="22"/>
          <w:szCs w:val="22"/>
          <w:lang w:val="en-US" w:eastAsia="ru-RU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en-US" w:eastAsia="ru-RU"/>
        </w:rPr>
      </w:pPr>
      <w:r>
        <w:rPr>
          <w:rFonts w:eastAsia="Calibri" w:cs="Calibri"/>
          <w:b/>
          <w:sz w:val="22"/>
          <w:szCs w:val="22"/>
          <w:lang w:val="en-US" w:eastAsia="ru-RU"/>
        </w:rPr>
      </w:r>
    </w:p>
    <w:p>
      <w:pPr>
        <w:pStyle w:val="Heading1"/>
        <w:tabs>
          <w:tab w:val="clear" w:pos="709"/>
          <w:tab w:val="left" w:pos="1134" w:leader="none"/>
        </w:tabs>
        <w:ind w:hanging="0"/>
        <w:jc w:val="center"/>
        <w:rPr/>
      </w:pPr>
      <w:r>
        <w:rPr/>
        <w:t>2. Содержание учебного предм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259"/>
        <w:gridCol w:w="636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я те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содержание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зайн и архитектура в жизни человек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NewBaskervilleC" w:cs="Times New Roman"/>
                <w:sz w:val="28"/>
                <w:szCs w:val="28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sz w:val="28"/>
                <w:szCs w:val="28"/>
                <w:lang w:eastAsia="ru-RU"/>
              </w:rPr>
              <w:t>Дизайн и архитектура – конструктивные искусства в ряду пространственных искусств. Визуально-пластический язык и эстетическое содержание дизайна и архитектуры. Их место в семье пространственных искусств. Архитектура как отражение социальных отношений и эстетических идеалов любого века, любого народа в форме бытовых, общественных и культурных зданий, роль архитектуры в организации пространственно-структурной среды города. Дизайн – логическое продолжение вклада художника в формирование вещно-предметной среды, рукотворного мира: от одежды, мебели, посуды до машин, станков и т.д. Единство целесообразности и красоты, функционального и художественного в лучших образцах архитектурного и дизайнерского творчества. Индивидуальные и коллективные практические творческие работ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243195" cy="2941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060315" cy="6071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607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ind w:hanging="0"/>
        <w:jc w:val="center"/>
        <w:rPr/>
      </w:pPr>
      <w:r>
        <w:rPr/>
        <w:t xml:space="preserve">3. Тематическое планирование с указанием количества часов, </w:t>
        <w:br/>
        <w:t>отводимых на освоение каждой темы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003"/>
        <w:gridCol w:w="977"/>
        <w:gridCol w:w="1275"/>
        <w:gridCol w:w="182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я тем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ые работы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хитектура и дизайн – конструктивные искусства в ряду пространственных искусств. Мир, который создаёт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ник – дизайн – архитек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кусство композиции – основа дизайна и архитекту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ире вещей и зданий. Художественный язык конструктивных искус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 и человек. Социальное значение дизайна и архитектуры в жизни челове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овек в зеркале дизайна и архитектуры. Образ жизни и индивидуальное проек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sz w:val="28"/>
                <w:szCs w:val="28"/>
                <w:lang w:eastAsia="ru-RU"/>
              </w:rPr>
              <w:t>Индивидуальный проект. Тес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Heading1"/>
        <w:ind w:hanging="0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 w:bidi="ru-RU"/>
        </w:rPr>
        <w:t>ДЕЯТЕЛЬНОСТЬ УЧИТЕЛЯ                                                                                                                 С УЧЕТОМ РАБОЧЕЙ ПРОГРАММЫ ВОСПИТАНИЯ ШКОЛ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Реализация воспитательного потенциала урока предполагает следующее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установление доверительных отношений между педагогом и обучающимися, способствующих позитивному восприятию обучающимися требований и просьб педагогического работника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67" w:leader="none"/>
        </w:tabs>
        <w:spacing w:lineRule="auto" w:line="240" w:before="0" w:after="0"/>
        <w:rPr/>
      </w:pPr>
      <w:bookmarkStart w:id="3" w:name="bookmark222"/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62" w:leader="none"/>
        </w:tabs>
        <w:spacing w:lineRule="auto" w:line="240" w:before="0" w:after="0"/>
        <w:rPr/>
      </w:pPr>
      <w:bookmarkStart w:id="4" w:name="bookmark223"/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обучающимися своего мнения по ее поводу, выработки своего к ней отнош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6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bookmarkStart w:id="5" w:name="bookmark224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.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26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62" w:leader="none"/>
        </w:tabs>
        <w:spacing w:lineRule="auto" w:line="240" w:before="0" w:after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62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en-US" w:eastAsia="ar-SA"/>
        </w:rPr>
        <w:t xml:space="preserve">Описание учебно-методического 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ar-SA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en-US" w:eastAsia="ar-SA"/>
        </w:rPr>
        <w:t xml:space="preserve">и материально-технического обеспечения 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ar-SA"/>
        </w:rPr>
        <w:t>предмета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57"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5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Учебно-методическое обеспечение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57" w:firstLine="567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spacing w:lineRule="auto" w:line="240" w:before="0" w:after="0"/>
        <w:ind w:left="720" w:right="-5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бочая программа. Предметная линия учебников под редакцией Б.М.</w:t>
      </w:r>
      <w:r>
        <w:rPr>
          <w:rFonts w:eastAsia="Times New Roman"/>
          <w:lang w:eastAsia="ar-S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еменского. 5-8 классы: пособие для учителей общеобр. учреждений / Б.М. Неменский, Л.А. Неменская, Н.А. Горяева, А.С. Питерских. М.: Просвещение, 2015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spacing w:lineRule="auto" w:line="240" w:before="0" w:after="0"/>
        <w:ind w:left="720" w:right="-57" w:firstLine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Питерских А.С., Гуров Г.Е. </w:t>
      </w:r>
      <w:r>
        <w:rPr>
          <w:rFonts w:cs="Times New Roman" w:ascii="Times New Roman" w:hAnsi="Times New Roman"/>
          <w:sz w:val="28"/>
          <w:szCs w:val="28"/>
        </w:rPr>
        <w:t xml:space="preserve">Изобразительное искусство. Дизайн и  архитектура в жизни человека.  </w:t>
      </w:r>
      <w:r>
        <w:rPr>
          <w:rFonts w:eastAsia="Arial Unicode MS" w:cs="Times New Roman" w:ascii="Times New Roman" w:hAnsi="Times New Roman"/>
          <w:sz w:val="28"/>
          <w:szCs w:val="28"/>
          <w:shd w:fill="FFFFFF" w:val="clear"/>
          <w:lang w:eastAsia="ru-RU"/>
        </w:rPr>
        <w:t>7 класс: учебник для общеобразоват. учреждений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 под ред. Б.М. Неменского. М.: Просвещение, 202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spacing w:lineRule="auto" w:line="240" w:before="0" w:after="0"/>
        <w:ind w:left="720" w:right="-5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андарт основного общего образования по образовательной области «Искусство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spacing w:lineRule="auto" w:line="240" w:before="0" w:after="0"/>
        <w:ind w:left="720" w:right="-5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мерные программы по учебным предметам. Изобразительное искусство. 5-7 классы. Музыка. 5-7 классы. Искусство. 8-9 классы. М.: Просвещение, 2010. (Стандарты второго поколени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spacing w:lineRule="auto" w:line="240" w:before="0" w:after="0"/>
        <w:ind w:left="720" w:right="-5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изобразительного искусства. Дизайн и  архитектура в жизни человека. Поурочные разработки. </w:t>
      </w:r>
      <w:r>
        <w:rPr>
          <w:rFonts w:eastAsia="Arial Unicode MS" w:cs="Times New Roman" w:ascii="Times New Roman" w:hAnsi="Times New Roman"/>
          <w:sz w:val="28"/>
          <w:szCs w:val="28"/>
          <w:shd w:fill="FFFFFF" w:val="clear"/>
          <w:lang w:eastAsia="ru-RU"/>
        </w:rPr>
        <w:t>7 класс</w:t>
      </w:r>
      <w:r>
        <w:rPr>
          <w:rFonts w:cs="Times New Roman" w:ascii="Times New Roman" w:hAnsi="Times New Roman"/>
          <w:sz w:val="28"/>
          <w:szCs w:val="28"/>
        </w:rPr>
        <w:t xml:space="preserve"> Б.М. Неменского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uppressAutoHyphens w:val="true"/>
        <w:spacing w:lineRule="auto" w:line="240" w:before="0" w:after="0"/>
        <w:ind w:left="720" w:right="-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567" w:right="-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 w:bidi="ru-RU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right="-5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2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Информационно-коммуникативные средства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right="-57" w:firstLine="567"/>
        <w:jc w:val="both"/>
        <w:rPr>
          <w:rFonts w:ascii="Symbol" w:hAnsi="Symbol" w:cs="Symbol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Symbol" w:ascii="Symbol" w:hAnsi="Symbol"/>
          <w:b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1080" w:right="-57" w:firstLine="567"/>
        <w:jc w:val="both"/>
        <w:rPr>
          <w:rFonts w:ascii="Symbol" w:hAnsi="Symbol" w:cs="Symbol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знавательная коллекция. Сокровища мирового искусства (СD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1080" w:right="-57" w:firstLine="567"/>
        <w:jc w:val="both"/>
        <w:rPr>
          <w:rFonts w:ascii="Symbol" w:hAnsi="Symbol" w:cs="Symbol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знавательная коллекция. Энциклопедия (CD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1080" w:right="-57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Живопись акварелью. Базовый уровень (DVD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567" w:right="-57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right="-57" w:firstLine="567"/>
        <w:jc w:val="both"/>
        <w:rPr>
          <w:rFonts w:ascii="Symbol" w:hAnsi="Symbol" w:cs="Symbol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3. Наглядные пособ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720" w:right="-57" w:firstLine="567"/>
        <w:jc w:val="both"/>
        <w:rPr>
          <w:rFonts w:ascii="Symbol" w:hAnsi="Symbol" w:cs="Symbol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аблицы. Основы декоративно-прикладного искусства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720" w:right="-57" w:firstLine="567"/>
        <w:jc w:val="both"/>
        <w:rPr>
          <w:rFonts w:ascii="Symbol" w:hAnsi="Symbol" w:cs="Symbol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аблицы. Введение в цветоведение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720" w:right="-57" w:firstLine="567"/>
        <w:jc w:val="both"/>
        <w:rPr>
          <w:rFonts w:ascii="Symbol" w:hAnsi="Symbol" w:cs="Symbol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ртреты русских и зарубежных художников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720" w:right="-57" w:firstLine="567"/>
        <w:jc w:val="both"/>
        <w:rPr>
          <w:rFonts w:ascii="Symbol" w:hAnsi="Symbol" w:cs="Symbol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аблицы по цветоведению, перспективе, построению орнамент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720" w:right="-57" w:firstLine="567"/>
        <w:jc w:val="both"/>
        <w:rPr>
          <w:rFonts w:ascii="Symbol" w:hAnsi="Symbol" w:cs="Symbol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аблицы по стилям архитектуры, одежды, предметов быт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720" w:right="-57" w:firstLine="567"/>
        <w:jc w:val="both"/>
        <w:rPr>
          <w:rFonts w:ascii="Symbol" w:hAnsi="Symbol" w:cs="Symbol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хемы по правилам рисования предметов, растений, деревьев, животных, птиц, человек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720" w:right="-57" w:firstLine="567"/>
        <w:jc w:val="both"/>
        <w:rPr>
          <w:rFonts w:ascii="Symbol" w:hAnsi="Symbol" w:cs="Symbol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аблицы по народным промыслам, русскому костюму, декоративно-прикладному искусству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720" w:right="-57" w:firstLine="567"/>
        <w:jc w:val="both"/>
        <w:rPr>
          <w:rFonts w:ascii="Symbol" w:hAnsi="Symbol" w:cs="Symbol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льбомы с демонстрационным материалом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720" w:right="-57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идактический раздаточный материа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567" w:right="-57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right="-57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4. Технические средства обучения: </w:t>
      </w:r>
      <w:r>
        <w:rPr>
          <w:rFonts w:cs="Times New Roman" w:ascii="Times New Roman" w:hAnsi="Times New Roman"/>
          <w:sz w:val="28"/>
          <w:szCs w:val="28"/>
          <w:lang w:eastAsia="ar-SA"/>
        </w:rPr>
        <w:t>телевизор, ноутбук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right="-57" w:firstLine="567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right="-57" w:firstLine="567"/>
        <w:jc w:val="both"/>
        <w:rPr>
          <w:rFonts w:ascii="Symbol" w:hAnsi="Symbol" w:cs="Symbol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5. Учебно-практическое оборудование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1004" w:right="-57" w:firstLine="567"/>
        <w:jc w:val="both"/>
        <w:rPr>
          <w:rFonts w:ascii="Symbol" w:hAnsi="Symbol" w:cs="Symbol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удиторная доска с магнитной поверхностью и набором приспособлений для крепления демонстрационного материал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1004" w:right="-57" w:firstLine="567"/>
        <w:jc w:val="both"/>
        <w:rPr>
          <w:rFonts w:ascii="Symbol" w:hAnsi="Symbol" w:cs="Symbol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енические столы двухместные с комплектом стульев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1004" w:right="-57" w:firstLine="567"/>
        <w:jc w:val="both"/>
        <w:rPr>
          <w:rFonts w:ascii="Symbol" w:hAnsi="Symbol" w:cs="Symbol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ол учительский с тумбой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1004" w:right="-57" w:firstLine="567"/>
        <w:jc w:val="both"/>
        <w:rPr>
          <w:rFonts w:ascii="Symbol" w:hAnsi="Symbol" w:cs="Symbol"/>
          <w:spacing w:val="-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>Шкафы для хранения учебников, дидактических материалов, пособий и пр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1004" w:right="-57" w:firstLine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енды для вывешивания иллюстративного матер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180"/>
      </w:tblGrid>
      <w:tr>
        <w:trPr>
          <w:trHeight w:val="16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Краски гуашевые</w:t>
            </w:r>
          </w:p>
        </w:tc>
      </w:tr>
      <w:tr>
        <w:trPr>
          <w:trHeight w:val="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Бумага цветная</w:t>
            </w:r>
          </w:p>
        </w:tc>
      </w:tr>
      <w:tr>
        <w:trPr>
          <w:trHeight w:val="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Фломастеры</w:t>
            </w:r>
          </w:p>
        </w:tc>
      </w:tr>
      <w:tr>
        <w:trPr>
          <w:trHeight w:val="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Восковые мелки</w:t>
            </w:r>
          </w:p>
        </w:tc>
      </w:tr>
      <w:tr>
        <w:trPr>
          <w:trHeight w:val="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астель</w:t>
            </w:r>
          </w:p>
        </w:tc>
      </w:tr>
      <w:tr>
        <w:trPr>
          <w:trHeight w:val="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Сангина</w:t>
            </w:r>
          </w:p>
        </w:tc>
      </w:tr>
      <w:tr>
        <w:trPr>
          <w:trHeight w:val="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Уголь</w:t>
            </w:r>
          </w:p>
        </w:tc>
      </w:tr>
      <w:tr>
        <w:trPr>
          <w:trHeight w:val="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Кисти беличьи  № 5, 10, 20</w:t>
            </w:r>
          </w:p>
        </w:tc>
      </w:tr>
      <w:tr>
        <w:trPr>
          <w:trHeight w:val="9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Кисти щетина № 3, 10, 13</w:t>
            </w:r>
          </w:p>
        </w:tc>
      </w:tr>
      <w:tr>
        <w:trPr>
          <w:trHeight w:val="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Емкости для воды</w:t>
            </w:r>
          </w:p>
        </w:tc>
      </w:tr>
      <w:tr>
        <w:trPr>
          <w:trHeight w:val="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Стеки (набор)</w:t>
            </w:r>
          </w:p>
        </w:tc>
      </w:tr>
      <w:tr>
        <w:trPr>
          <w:trHeight w:val="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ластилин / глина</w:t>
            </w:r>
          </w:p>
        </w:tc>
      </w:tr>
      <w:tr>
        <w:trPr>
          <w:trHeight w:val="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Клей</w:t>
            </w:r>
          </w:p>
        </w:tc>
      </w:tr>
      <w:tr>
        <w:trPr>
          <w:trHeight w:val="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Ножницы</w:t>
            </w:r>
          </w:p>
        </w:tc>
      </w:tr>
      <w:tr>
        <w:trPr>
          <w:trHeight w:val="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Муляжи фруктов (комплект)</w:t>
            </w:r>
          </w:p>
        </w:tc>
      </w:tr>
      <w:tr>
        <w:trPr>
          <w:trHeight w:val="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Муляжи овощей (комплект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тировки календарно-тематического планирования</w:t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  <w:t>Предмет_ Изобразительное искусство</w:t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  <w:t>Класс_7</w:t>
      </w:r>
    </w:p>
    <w:p>
      <w:pPr>
        <w:pStyle w:val="Style28"/>
        <w:rPr/>
      </w:pPr>
      <w:r>
        <w:rPr>
          <w:sz w:val="28"/>
          <w:szCs w:val="28"/>
        </w:rPr>
        <w:t>Учитель_Батухтина Светлана Николаевна</w:t>
      </w:r>
    </w:p>
    <w:p>
      <w:pPr>
        <w:pStyle w:val="Style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-2024</w:t>
      </w:r>
      <w:r>
        <w:rPr/>
        <w:t xml:space="preserve"> учебный год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899"/>
        <w:gridCol w:w="1208"/>
        <w:gridCol w:w="1119"/>
        <w:gridCol w:w="2183"/>
        <w:gridCol w:w="2183"/>
      </w:tblGrid>
      <w:tr>
        <w:trPr>
          <w:trHeight w:val="244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                 корректировк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                          корректировки</w:t>
            </w:r>
          </w:p>
        </w:tc>
      </w:tr>
      <w:tr>
        <w:trPr>
          <w:trHeight w:val="30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но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uturaDemiC;Gabriola" w:cs="Times New Roman"/>
          <w:bCs/>
          <w:sz w:val="28"/>
          <w:szCs w:val="28"/>
        </w:rPr>
      </w:pPr>
      <w:r>
        <w:rPr>
          <w:rFonts w:eastAsia="FuturaDemiC;Gabriola" w:cs="Times New Roman" w:ascii="Times New Roman" w:hAnsi="Times New Roman"/>
          <w:bCs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91" w:right="1077" w:gutter="0" w:header="0" w:top="1134" w:footer="68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r>
        <w:rPr>
          <w:rFonts w:eastAsia="FuturaDemiC;Gabriola"/>
          <w:bCs w:val="false"/>
          <w:i/>
          <w:sz w:val="26"/>
          <w:szCs w:val="26"/>
        </w:rPr>
        <w:t>Приложение 1</w:t>
        <w:tab/>
      </w:r>
    </w:p>
    <w:p>
      <w:pPr>
        <w:pStyle w:val="Heading2"/>
        <w:jc w:val="center"/>
        <w:rPr/>
      </w:pPr>
      <w:r>
        <w:rPr/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FuturaDemiC;Gabriola" w:cs="Times New Roman"/>
          <w:b/>
          <w:b/>
          <w:bCs/>
          <w:sz w:val="18"/>
          <w:szCs w:val="26"/>
        </w:rPr>
      </w:pPr>
      <w:r>
        <w:rPr>
          <w:rFonts w:eastAsia="FuturaDemiC;Gabriola" w:cs="Times New Roman" w:ascii="Times New Roman" w:hAnsi="Times New Roman"/>
          <w:b/>
          <w:bCs/>
          <w:sz w:val="18"/>
          <w:szCs w:val="26"/>
        </w:rPr>
      </w:r>
    </w:p>
    <w:tbl>
      <w:tblPr>
        <w:tblW w:w="14627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"/>
        <w:gridCol w:w="539"/>
        <w:gridCol w:w="561"/>
        <w:gridCol w:w="426"/>
        <w:gridCol w:w="1701"/>
        <w:gridCol w:w="550"/>
        <w:gridCol w:w="35"/>
        <w:gridCol w:w="1837"/>
        <w:gridCol w:w="2288"/>
        <w:gridCol w:w="1417"/>
        <w:gridCol w:w="1695"/>
        <w:gridCol w:w="1695"/>
        <w:gridCol w:w="1849"/>
      </w:tblGrid>
      <w:tr>
        <w:trPr>
          <w:trHeight w:val="23" w:hRule="atLeast"/>
        </w:trPr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рока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 результаты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</w:t>
            </w:r>
          </w:p>
        </w:tc>
      </w:tr>
      <w:tr>
        <w:trPr>
          <w:trHeight w:val="23" w:hRule="atLeast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рхитектура и дизайн – конструктивные искусства в ряду пространственных искусств.                                                                                          Мир, который создаёт челов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ник – дизайн – архитекту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кусство композиции – основа дизайна и архитектуры (8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Основы композиции в конструктивных искусствах. Гармония, контраст и выразительность плоскостной композиции, или «Внесём порядок в хаос!»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>Система построения художественного произведения. Упражнения делаются при помощи прямоугольников.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>Статичная фронтальная композиция или более динамичная глубинная композиц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Иметь представление о плоскостных и объёмно-пространст</w:t>
              <w:softHyphen/>
              <w:t>венных композициях;</w:t>
            </w:r>
          </w:p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меть составлять различные уравновешенные плоскостные композиции из 1-3 и более простейших форм;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знакомиться с эмоциональной выразительностью простейшей композиции, динамикой, статикой, рит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С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тавить вопросы;</w:t>
            </w:r>
          </w:p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давать определения понятиям;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выявлять взаимосвязи;</w:t>
            </w:r>
          </w:p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бъяснять, доказыват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воить в практической деятельности основные композиционные принципы;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добиваться аккуратности и ответственного отношения к творческим учебным упражнениям, к техническим приёмам работы с бумагой</w:t>
            </w:r>
          </w:p>
        </w:tc>
      </w:tr>
      <w:tr>
        <w:trPr>
          <w:trHeight w:val="2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Прямые линии и организация пространств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>Результаты освоения учащимися учебного материал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Дальнейшее освоение композиционных навыков;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научиться использовать прямые линии для объединения элементов композиции, а также, сообразуясь с образным замыслом, расчленять композиционное простран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Осознать возможность создания разнохарактерных композиционных построений, исходя из поставленной задач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 формулировать и аргументировать своё м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иться добиваться выразительности оптимальным и минимальным количеством композиционных элементов</w:t>
            </w:r>
          </w:p>
        </w:tc>
      </w:tr>
      <w:tr>
        <w:trPr>
          <w:trHeight w:val="2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Цвет – элемент композиционного творчества. Свободные формы: линии и тоновые пятн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>Общепризнанные закономерности гармонии цветов. Психологическое воздействие. Технологическая разница работы с цветом в живописи и в конструктивных искусствах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Научиться применять цвет в графических дизайнерских композициях в качестве акцента или доминанты;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иметь представление о сближенных и контрастных цветах, о градации цвета;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ознавать выразительность пятна и линии в дизайнерской композ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роль цвета в конструктивных искусствах;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осознавать эмоциональное воздействие цве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риучиться к цветовой сдержанности;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вырабатывать эстетический вкус к цветовым сочетаниям в графическом дизайне и в быту</w:t>
            </w:r>
          </w:p>
        </w:tc>
      </w:tr>
      <w:tr>
        <w:trPr>
          <w:trHeight w:val="2132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Буква – строка – текст. Искусство шрифт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-28" w:hanging="0"/>
              <w:contextualSpacing/>
              <w:rPr/>
            </w:pPr>
            <w:r>
              <w:rPr>
                <w:rFonts w:eastAsia="NewBaskervilleC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Характер шрифта: тяжёлый, приземистый, лёгкий, ажурный и т.д. </w:t>
            </w:r>
            <w:r>
              <w:rPr>
                <w:rFonts w:eastAsia="NewBaskervilleC" w:cs="Times New Roman" w:ascii="Times New Roman" w:hAnsi="Times New Roman"/>
                <w:b/>
                <w:i/>
                <w:spacing w:val="-4"/>
                <w:sz w:val="24"/>
                <w:szCs w:val="24"/>
                <w:lang w:eastAsia="ru-RU"/>
              </w:rPr>
              <w:t>Прикладное дизайнерское задание – сочинение эмблемы или товарного знака.</w:t>
            </w:r>
            <w:r>
              <w:rPr>
                <w:rFonts w:eastAsia="NewBaskervilleC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Графическая работа: упражнение на создание графического шрифтового образа, заключённого в букве или в слове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азличать «архитектуру» шрифта и особенности шрифтовых гарнитур;</w:t>
            </w:r>
          </w:p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меть анализировать начертания различных шрифтов и давать им образную характеристику;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использовать букву как элемент графической композиции в сочетании с цветовыми пятнами, строками текс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букву как исторически сложившееся обозначение звука;</w:t>
            </w:r>
          </w:p>
          <w:p>
            <w:pPr>
              <w:pStyle w:val="Normal"/>
              <w:spacing w:lineRule="auto" w:line="237" w:before="0" w:after="0"/>
              <w:ind w:right="-28" w:hanging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умение использовать букву как знак, как эмблему, используя характер и стиль её начертания, а также добавляя стилизованное, символическое изображение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иться понимать культуру шрифта, его стиль как неотъемлемую и важную часть общей художественной культуры</w:t>
            </w:r>
          </w:p>
        </w:tc>
      </w:tr>
      <w:tr>
        <w:trPr>
          <w:trHeight w:val="279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Буква – строка – текст. Искусство шрифт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contextualSpacing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right="-28" w:hanging="0"/>
              <w:contextualSpacing/>
              <w:rPr>
                <w:rFonts w:ascii="Times New Roman" w:hAnsi="Times New Roman" w:eastAsia="NewBaskervilleC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eastAsia="Arial Unicode MS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Когда и текст и изображение вместе. Композиционные основы макетирования в графическом дизайне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contextualSpacing/>
              <w:rPr>
                <w:rFonts w:ascii="Times New Roman" w:hAnsi="Times New Roman" w:eastAsia="NewBaskervilleC" w:cs="Times New Roman"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 xml:space="preserve">Задачи искусства плаката и сферы его применения. Дизайн плаката. Плакат по природе своей – реклама. Плакаты можно разделить на три группы: торговые, социальные, политические. </w:t>
            </w:r>
            <w:r>
              <w:rPr>
                <w:rFonts w:eastAsia="NewBaskervilleC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актическая работа над эскизом плака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нимать образное единство слова и изображения в композиционном пространстве плак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азвивать композиционные навыки в создании плак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uturaDemiC;Gabriola" w:cs="Times New Roman" w:ascii="Times New Roman" w:hAnsi="Times New Roman"/>
                <w:sz w:val="24"/>
                <w:szCs w:val="24"/>
                <w:lang w:eastAsia="ru-RU"/>
              </w:rPr>
              <w:t>Осознавать информационно-образную цельность изображения и слова в рекла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FuturaDemiC;Gabriola" w:cs="Times New Roman"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sz w:val="24"/>
                <w:szCs w:val="24"/>
                <w:lang w:eastAsia="ru-RU"/>
              </w:rPr>
              <w:t>учиться конструированию в работе с различными материалами на примере поздравительной открыт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Научиться определять стилистическое единство изображения и характера шрифта при сочинении плак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ознавать роль плаката в современном культурном пространстве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В бескрайнем море книг и журналов. Многообразие форм графического дизайн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>Макет книг и или журнала. Работа может вестись в режиме ролевой игры с имитацией издательской деятельности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нимать соответствие жанра издания (книги или журнала) и художественного стиля элементов, составляющих его ком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выбирать и использовать в работе начальные приёмы вёрстки печатной продук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ся с элементами, составляющими конструкцию кни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учиться сочетать художественную выразительность и технологичность в создании коллажной композиции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ваивать принципы коллективной работы над дизайном печатной продукции, учиться проявлять себя в этой рабо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научиться ценить книгу как достижение человеческого гения и важнейшего атрибута российской культуры</w:t>
            </w:r>
          </w:p>
        </w:tc>
      </w:tr>
      <w:tr>
        <w:trPr>
          <w:trHeight w:val="2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В бескрайнем море книг и журналов. Многообразие форм графического дизайн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мире вещей и з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Художественный язык конструктивных искусст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8 ч)</w:t>
            </w:r>
          </w:p>
        </w:tc>
      </w:tr>
      <w:tr>
        <w:trPr>
          <w:trHeight w:val="2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Объект и пространство. От плоскостного изображения к объёмному макету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-28" w:hanging="0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>Приобретение навыка прост</w:t>
              <w:softHyphen/>
              <w:t>ранственного выражения пластической идеи с использованием возможностей бумаги. Выполнение подготовительных эскизов с трансформацией в пространстве различного типа прямых лин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нимать плоскостную композицию как возможное изображение объёмов при взгляде сверху;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рименять в создаваемых пространственных композициях принцип баланса масс и композиционной домин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проектно-прост</w:t>
              <w:softHyphen/>
              <w:t>ранственное воображение и визуальное мышление;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осознавать соразмерность и пропорциональность объёмов в пространственной компози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риучиться включать воображение при анализе плоскостной композиции;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ознавать учебное макетирование как акт творческой деятельности</w:t>
            </w:r>
          </w:p>
        </w:tc>
      </w:tr>
      <w:tr>
        <w:trPr>
          <w:trHeight w:val="2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Взаимосвязь объектов в архитектурном макете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>Применение производных от линии элементов для связи всех частей макета в единое композиционное целое.</w:t>
            </w:r>
          </w:p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>Задания помогут постепенно подвести учащихся к пониманию того, как использовать в макете цвет фактур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-28" w:hanging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Использовать технологические наработки при сочинении пространственной композиции ландшафтной территории;</w:t>
            </w:r>
          </w:p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овладевать способами передачи в макете рельефа территории, а также других природных и архитектурных элементов, осуществляющих композиционную связь объектов макета; 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воить новые материалы и техники маке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пространственное проектное воображение;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добиваться реализации первоначально определённого композиционного замыс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ваивать начальные навыки формирования среды жизни людей, основ экологической культуры</w:t>
            </w:r>
          </w:p>
        </w:tc>
      </w:tr>
      <w:tr>
        <w:trPr>
          <w:trHeight w:val="2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Конструкция: часть и целое. Здание как сочетание различных объёмов. Понятие модуля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contextualSpacing/>
              <w:rPr>
                <w:rFonts w:ascii="Times New Roman" w:hAnsi="Times New Roman" w:eastAsia="NewBaskervilleC" w:cs="Times New Roman"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>Объёмно-прост</w:t>
              <w:softHyphen/>
              <w:t xml:space="preserve">ранственное композиционное упражнение: сочинение отдельного архитектурного сооружения. Работа начинается с фронтальной композиции. Окна и балконы также придают своеобразие фасаду здания. </w:t>
            </w:r>
            <w:r>
              <w:rPr>
                <w:rFonts w:eastAsia="NewBaskervilleC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единение объёмных форм в единый архитектурный облик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иться различать декор и основную конструкцию, сочетание объёмов, составляющих архитектурный облик зд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иться создавать общую композицию здания как пространственное сочетание объё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меть придумывать и рационально использовать модульные элементы в конструкции 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аналитические способности в процессе сравнения конструкций зданий различных эпох и социального на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уметь донести до зрителя и реализовать общий образно-архитек-турный замысел в эскизном макет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босновать и сделать попытку в простом макетном эскизе спроектировать здание, исходя из его целевого на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ировать коммуникативную компетентность в сотрудничестве со сверстниками</w:t>
            </w:r>
          </w:p>
        </w:tc>
      </w:tr>
      <w:tr>
        <w:trPr>
          <w:trHeight w:val="2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Важнейшие архитектурные элементы здания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архитектурными элементами, составляющими практически любое здание. Архитектура – среда жизни человека. </w:t>
            </w:r>
            <w:r>
              <w:rPr>
                <w:rFonts w:eastAsia="NewBaskervilleC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здание ритмически сбалансированной пространственной модели некоего сооруж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ознавать конструктивное назначение основных архитектурных элементов зд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рименять в объёмно-пространствен</w:t>
              <w:softHyphen/>
              <w:t>ном эскизном макете основные архитектурные элементы з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совершенствовать навыки создания объёмно-пространст</w:t>
              <w:softHyphen/>
              <w:t>венного мак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Уметь прослеживать исторические изменения основных архитектурных элементов з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учиться убедительно доносить в работе основную конструктивную идею предполагаемого архитектурного соору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азвивать художественный вкус и чувство прекрасного, прослеживая баланс красоты и «пользы» в процессе исторического развития архитектурных элементов</w:t>
            </w:r>
          </w:p>
        </w:tc>
      </w:tr>
      <w:tr>
        <w:trPr>
          <w:trHeight w:val="2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Красота и целесообразность. Вещь как сочетание объёмов и образ времени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>Урок посвящён дизайну вещи. Вещь, как и дом, состоит из ряда объёмов, соединяющихся, врезающихся друг в друга или перетекающих один в другой. Анализ формы вещи. Создание образно-темати</w:t>
              <w:softHyphen/>
              <w:t>ческой инсталля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меть выявлять во внешнем облике вещи сочетание простых геометрических объё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ознавать дизайн вещи как искусство и социальное проек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общность и различие во внешнем облике вещи и здания;</w:t>
            </w:r>
          </w:p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осознавать вещь как объект, несущий отпечаток настоящего и прошедшего времени; овладевать основами самооценки и самоконтро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меть оценивать вещь и её эстетические качества как объект социокультурного пространства жизни человека</w:t>
            </w:r>
          </w:p>
        </w:tc>
      </w:tr>
      <w:tr>
        <w:trPr>
          <w:trHeight w:val="2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Форма и материал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>Взаимозависимость формы предмета и материала. Задания в большей степени носят поисковый характер. Сочиняемые вещи могут быть как практически направленными, утилитарными, так и фантастичным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нимать и уметь объяснить взаимосвязь между конструкцией, формой и материа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азвивать творческое воображение, придавая новые утилитарные или фантазийные функции старым вещ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Учиться на примере природных конструкций оптимальному и оригинальному проектному решению «из вещи – вещь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тноситься к новому, рациональному использованию старых вещей как к возможности формирования экологического мыш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азвивать умение видеть эстетическую основу окружающих вещей и предметов</w:t>
            </w:r>
          </w:p>
        </w:tc>
      </w:tr>
      <w:tr>
        <w:trPr>
          <w:trHeight w:val="2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Цвет в архитектуре и дизайне. Роль цвета в формотворчестве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>Цвет часто делает дома и вещи выразительными.</w:t>
            </w:r>
          </w:p>
          <w:p>
            <w:pPr>
              <w:pStyle w:val="Normal"/>
              <w:spacing w:lineRule="auto" w:line="240" w:before="0" w:after="0"/>
              <w:ind w:right="-28" w:hanging="0"/>
              <w:rPr/>
            </w:pPr>
            <w:r>
              <w:rPr>
                <w:rFonts w:eastAsia="NewBaskervilleC"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а уроке продолжается постижение роли цвета в конструктивных искусствах, которое было начато в первой четвер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ллективная работа: «Цвет как конструктивный, пространственный и декоративный элемент композиции» 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u w:val="single"/>
                <w:lang w:eastAsia="ru-RU"/>
              </w:rPr>
              <w:t>эскиз упаковки, комплект детски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>х игрушек и др.)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нимать различные роли цвета в архитектуре и дизайне вещной сре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ознавать влияние цвета на восприятие формы и простран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совершенствовать навыки коллективной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способность правильно оценивать свой творческий вклад в коллективное выполнени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вырабатывать умение тактично отстаивать своё мнение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ознавать проектирование цветовой среды как деятельность, связанную с культурой экологии и эргономики</w:t>
            </w:r>
          </w:p>
        </w:tc>
      </w:tr>
      <w:tr>
        <w:trPr>
          <w:trHeight w:val="2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Цвет в архитектуре и дизайне. Роль цвета в формотворчестве.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 и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Социальное значение дизайна и архитектуры в жизни человек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10ч)</w:t>
            </w:r>
          </w:p>
        </w:tc>
      </w:tr>
      <w:tr>
        <w:trPr>
          <w:trHeight w:val="2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Город сквозь времена и страны. Образы материальной культуры прошлого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 xml:space="preserve">Развитие материальной культуры на фоне смены архитектурных стилей. Рассмотрение образцов архитектуры разных стилей, их анализ, а затем </w:t>
            </w:r>
            <w:r>
              <w:rPr>
                <w:rFonts w:eastAsia="NewBaskervilleC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ыполнение зарисовки храма, дворца или общественного здания того или иного стиля или живописного этюда части города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 xml:space="preserve"> (площадь, улица и т.д.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Иметь представление об особенностях архитектурно-художественных стилей различных эпох и стр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меть передать графически или в технике коллажа образ материальной культуры прошл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Уметь классифицировать исторические особенности конструкции и декора архитектурных постро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анализировать связь архитектурно-худо</w:t>
              <w:softHyphen/>
              <w:t>жественного стиля с мебелью и одеждой той или иной эпох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азвивать художественный вкус на основе ознакомления с архитектурно-художественными стилями прошлого</w:t>
            </w:r>
          </w:p>
        </w:tc>
      </w:tr>
      <w:tr>
        <w:trPr>
          <w:trHeight w:val="2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Город сегодня и завтра. Пути развития современной архитектуры и дизайн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contextualSpacing/>
              <w:rPr>
                <w:rFonts w:ascii="Times New Roman" w:hAnsi="Times New Roman" w:eastAsia="NewBaskervilleC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В архитектуре начала ХХ в. возникло противостояние трёх течений – новой рациональной архитектуры, национальной романтики и неоклассики. Современную архитектуру отличает от зодчества прошлого понимание её как средства проектирования образа жизни людей. Задание: </w:t>
            </w:r>
            <w:r>
              <w:rPr>
                <w:rFonts w:eastAsia="NewBaskervilleC" w:cs="Times New Roman" w:ascii="Times New Roman" w:hAnsi="Times New Roman"/>
                <w:b/>
                <w:i/>
                <w:spacing w:val="-4"/>
                <w:sz w:val="24"/>
                <w:szCs w:val="24"/>
                <w:lang w:eastAsia="ru-RU"/>
              </w:rPr>
              <w:t>эскиз в графике или коллаж на тему: «Город сегодня или завтр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ознавать роль развития материалов и технологий в архитектурном облике современных з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Уметь классифицировать соотношение «старого» и «нового» в современных архитектурных стиля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ценивать степень агрессивности или гармоничности сочетания различных стилей в социокультурном пространстве города и уметь выражать своё к этому отношение</w:t>
            </w:r>
          </w:p>
        </w:tc>
      </w:tr>
      <w:tr>
        <w:trPr>
          <w:trHeight w:val="557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Живое пространство города. Город, микрорайон, улиц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 xml:space="preserve">Урок посвящён такому, сравнительно недавно определившемуся понятию, как «дизайн архитектурной среды». Учащимся предлагается </w:t>
            </w:r>
            <w:r>
              <w:rPr>
                <w:rFonts w:eastAsia="NewBaskervilleC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здать свой план города,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 xml:space="preserve"> используя один из градообразующих принцип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знакомиться с историческими планировочными принципами градоустро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меть создать свою схему планировки городского простран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организацию пространства жизни в городе как дизайн среды и дизайн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уметь определять способы действий предложенных практических заданий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ознавать проектирование городского строительства не как исключительно коммерческую акцию, но прежде как действие, направленное на улучшение условий жизни человеческого сообщества</w:t>
            </w:r>
          </w:p>
        </w:tc>
      </w:tr>
      <w:tr>
        <w:trPr>
          <w:trHeight w:val="557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Живое пространство города. Город, микрорайон, улиц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Вещь в городе и дома. Городской дизайн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В создании облика города главенствующая роль принадлежит искусству архитектуры. «Городские аксессуары», как фонари, ограды, реклама, павильоны и киоски, являются не просто добавкой к архитектуре, а неотъемлемой составляющей городской среды. Задание: </w:t>
            </w:r>
            <w:r>
              <w:rPr>
                <w:rFonts w:eastAsia="NewBaskervilleC"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проект витрины или её фрагмен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азвивать композиционные навыки в решении информационного пространства городской сре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совершенствовать макетные и инсталляционные навыки на примере создания композиции витр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информационно-коммуникативные компетенции в процессе работы над эскизами городской реклам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азвивать эстетический вкус в процессе работы над элементами городского архитектурного дизайна</w:t>
            </w:r>
          </w:p>
        </w:tc>
      </w:tr>
      <w:tr>
        <w:trPr>
          <w:trHeight w:val="557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Интерьер и вещь в доме. Дизайн пространственно-вещной среды интерьер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 xml:space="preserve">Дизайн интерьеров включает интерьеры и оборудование общественных помещений, жилых пространств и производственных зданий. Мебель отражает и исторически сложившиеся национальные традиции. Задание: </w:t>
            </w:r>
            <w:r>
              <w:rPr>
                <w:rFonts w:eastAsia="NewBaskervilleC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позиция на тему стилевого единства интерьера офиса, больницы, библиотеки </w:t>
              <w:br/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>и т.п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Иметь представление об историчности и социальности интерье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меть составить коллажную композицию, отражающую стилистическое единство интерьера, мебели, вещей и одеж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Учиться устанавливать стилистические аналогии между архитектурой и прочими объектами материальной культуры разных эпох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азвивать этнокультурное сознание через знакомство с интерьерами, убранством помещений и одеждой различных эпох и нар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ировать коммуникативную компетентность в процессе сотрудничества со сверстниками при выполнении творческой работы в группе</w:t>
            </w:r>
          </w:p>
        </w:tc>
      </w:tr>
      <w:tr>
        <w:trPr>
          <w:trHeight w:val="557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Интерьер и вещь в доме. Дизайн пространственно-вещной среды интерьер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Природа и архитектура. Организация архитек-турно-ландшафт-ного пространств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История ландшафтной архитектуры. Ландшафтная архитектура формировалась в сочетании садово-паркового искусства с искусством организации городских пространств: улиц, дорог, площадей и их пространственных элементов. Задание: </w:t>
            </w:r>
            <w:r>
              <w:rPr>
                <w:rFonts w:eastAsia="NewBaskervilleC" w:cs="Times New Roman" w:ascii="Times New Roman" w:hAnsi="Times New Roman"/>
                <w:b/>
                <w:i/>
                <w:spacing w:val="-2"/>
                <w:sz w:val="24"/>
                <w:szCs w:val="24"/>
                <w:lang w:eastAsia="ru-RU"/>
              </w:rPr>
              <w:t>изобразительный монтаж или макет на тему «Русская усадьб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Иметь общее представление о традиционных направлениях ландшафтно-парковой архитек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совершенствовать навыки работы над макетом с использованием природных, а также оригинальных материалов, обозначающих ландшафт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Учиться самостоятельно обобщать информацию о взаимном эстетическом и экологическом сосуществовании природы и архитектуры, развивать экологическое мышле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Развивать эстетическое сознание через знакомство с традициями </w:t>
              <w:br/>
              <w:t>садово-паркового дизай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ировать осознанное, уважительное отношение к культурным традициям разных народов</w:t>
            </w:r>
          </w:p>
        </w:tc>
      </w:tr>
      <w:tr>
        <w:trPr>
          <w:trHeight w:val="557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Ты – архитектор. Замысел архитектурного проекта и его осуществление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contextualSpacing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 xml:space="preserve">Ученикам предлагается рассмотреть задачи экономии территории, охраны природы, сбережения исторических достопримечательностей и т.п. и создать </w:t>
            </w:r>
            <w:r>
              <w:rPr>
                <w:rFonts w:eastAsia="NewBaskervilleC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ект «города-вверх», «города-вглубь» или летящего города, плавучего города.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 xml:space="preserve"> Главное – изобразить в макете сооружение (или комплекс сооружений), которое является ключевым, определяющим основной принцип город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Совершенствовать навыки архитектурно-пространственного макетирования в процессе коллективной работы над проект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Овладевать основами самоконтроля и самооцен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арабатывать опыт визуально-проектного мыш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азвивать художественное мышление и эстетическое сознание, создавая исторический или фантазийный макетный эскиз архитектурного сооружения</w:t>
            </w:r>
          </w:p>
        </w:tc>
      </w:tr>
      <w:tr>
        <w:trPr>
          <w:trHeight w:val="557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Ты – архитектор. Замысел архитектурного проекта и его осуществление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" w:hanging="0"/>
              <w:contextualSpacing/>
              <w:rPr>
                <w:rFonts w:ascii="Times New Roman" w:hAnsi="Times New Roman" w:eastAsia="NewBaskervilleC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14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Человек в зеркале дизайна и архите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Образ человека и индивидуальное проектирование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(8 ч)</w:t>
            </w:r>
          </w:p>
        </w:tc>
      </w:tr>
      <w:tr>
        <w:trPr>
          <w:trHeight w:val="557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Мой дом – мой образ жизни. Скажи мне как ты живёшь, и я скажу, какой у тебя дом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 xml:space="preserve">Ученикам предлагается выполнить задание – создать </w:t>
            </w: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план-проект «Дом моей меч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BaskervilleC" w:cs="Times New Roman"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>Обратить внимание на те проблемы, которые решает архитектор при сооружении частного дом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иться компоновать и доходчиво излагать свой замысел в работе над архитектурно-дизайнерским проектом своего будущего до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риобретать навыки планировки помещений и приусадебной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способность реальной самооценки при выполнении учебно-творче</w:t>
              <w:softHyphen/>
              <w:t>ской работы над проектом своего дома;</w:t>
            </w:r>
          </w:p>
          <w:p>
            <w:pPr>
              <w:pStyle w:val="Normal"/>
              <w:spacing w:lineRule="auto" w:line="240" w:before="0" w:after="0"/>
              <w:ind w:right="-28" w:hanging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учиться умению применять общепринятые символы и предлагать свои варианты обозначения предметов мебели, а также природных и дизайнерских объектов на плане своего будущего дом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ировать эстетические и экологические критерии планирования своего до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азвивать мотивацию к обучению и познанию, к самоорганизации, уметь вести работу поэтапно</w:t>
            </w:r>
          </w:p>
        </w:tc>
      </w:tr>
      <w:tr>
        <w:trPr>
          <w:trHeight w:val="557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Интерьер, который мы создаём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 xml:space="preserve">Дизайнер, проектирующий интерьер городской квартиры или комнаты, должен постараться создать максимум возможного комфорта для всех её обитателей. Структура современной квартиры и её вещное наполнение. Ученикам предлагается </w:t>
            </w:r>
            <w:r>
              <w:rPr>
                <w:rFonts w:eastAsia="NewBaskervilleC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здать некий символический «портрет», «собирательный образ» комна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нимать и уметь объяснить смысл и способы зонирования жилой комн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азвивать композиционные приёмы в создании дизайнерского эскиза зонирования своей комнаты с активизацией использования для этой цели цвета, мебели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Учиться определять альтернативные пути решения проблемы оптимальной организации своей жилой комн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умение объективно оценивать результаты, достигнутые при создан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Осознавать морально- этические условия при зонировании общей жилой комнаты в семь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азвивать эстетический вкус и проектную культуру при создании проекта зонирования своей комнаты</w:t>
            </w:r>
          </w:p>
        </w:tc>
      </w:tr>
      <w:tr>
        <w:trPr>
          <w:trHeight w:val="557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угало в огороде, или…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Под шёпот фонтанных струй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 xml:space="preserve">Садоводство – одно из самых популярных хобби, возможно, благодаря тому, что в нём отражаются индивидуальные запросы и интересы многих людей. Учащиеся должны </w:t>
            </w:r>
            <w:r>
              <w:rPr>
                <w:rFonts w:eastAsia="NewBaskervilleC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идумать, каким будет их сад,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 xml:space="preserve"> а затем компоновать составные элементы садовой территор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ознакомиться с различными вариантами планировки и организации са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риобретать опыт работы со всевозможными материалами в процессе создания эскизного проекта приусадеб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Расширять способность воспринимать и создавать эстетику природных объек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ть уважительное отношение к мировой садово-парковой культуре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Давать чувственно-эмоцио</w:t>
              <w:softHyphen/>
              <w:t>нальную оценку гармонии взаимоотношения человека и природы, а также способности выразить это в проекте своего са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ировать основы экологической культуры</w:t>
            </w:r>
          </w:p>
        </w:tc>
      </w:tr>
      <w:tr>
        <w:trPr>
          <w:trHeight w:val="557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Мода, культура и ты. Композиционно-конструктивные принципы дизайна одежды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eastAsia="NewBaskervilleC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spacing w:val="-4"/>
                <w:sz w:val="24"/>
                <w:szCs w:val="24"/>
                <w:lang w:eastAsia="ru-RU"/>
              </w:rPr>
              <w:t>Понятие дизайн одежды. Композиционно-конст</w:t>
              <w:softHyphen/>
              <w:t xml:space="preserve">руктивные принципы дизайна одежды. Искусство создания костюма, как и любой другой вид искусства, имеет свои закономерности, свои выразительные средства. Задание – </w:t>
            </w:r>
            <w:r>
              <w:rPr>
                <w:rFonts w:eastAsia="NewBaskervilleC" w:cs="Times New Roman" w:ascii="Times New Roman" w:hAnsi="Times New Roman"/>
                <w:b/>
                <w:i/>
                <w:spacing w:val="-4"/>
                <w:sz w:val="24"/>
                <w:szCs w:val="24"/>
                <w:lang w:eastAsia="ru-RU"/>
              </w:rPr>
              <w:t>создание двух-трёх эскизов разных видов одежды для собственного гардероб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риобретать представление о технологическом процессе создания одеж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иться применять композиционные законы формирования одежды (силуэт, линия, фасон) в процессе создания практических работ (эскиз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Оценивать модные тенденции в создании одежды, как поиск нового эстетического направления и в то же время как способ манипулирования массовым сознание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ознавать значение моды как части культуры и как средства идентификации лич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азвивать эстетический вкус в процессе изучения направлений моды в одежде разных эпох и на примере современной моды</w:t>
            </w:r>
          </w:p>
        </w:tc>
      </w:tr>
      <w:tr>
        <w:trPr>
          <w:trHeight w:val="557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Встречают по одёжке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р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 xml:space="preserve">Какую роль играет мода в общественной жизни. Дизайн современной одежды. </w:t>
            </w:r>
            <w:r>
              <w:rPr>
                <w:rFonts w:eastAsia="NewBaskervilleC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ллективное проектирование современной одежд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риобретать опыт создания художественного образа в дизайнерском эскизе одежды с применением различ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использовать композиционные и графические навыки при создании молодёжной оде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умение организовывать учебное сотрудничество и совместную творческую деятельность в коллективной работе над тематическим коллажем, посвящённом молодёжной мод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ировать эстетический вкус в процессе творческой деятельности по такой спорной и трудной теме, как молодёжная мода</w:t>
            </w:r>
          </w:p>
        </w:tc>
      </w:tr>
      <w:tr>
        <w:trPr>
          <w:trHeight w:val="557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Автопортрет на каждый день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 xml:space="preserve">С недавних пор в наш лексикон вошло слово «макияж», которое в переводе с французского означает «приукрасить себя». </w:t>
            </w:r>
            <w:r>
              <w:rPr>
                <w:rFonts w:eastAsia="NewBaskervilleC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здание сценического образа.</w:t>
            </w: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 xml:space="preserve"> Учащиеся пробуют себя в роли визажис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иться воспринимать макияж и причёску как единое композиционное цело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ознавать эстетическую и технологическую разницу между бытовым, театральным и карнавальным гримом, применять эти знания в практических упражн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rPr/>
            </w:pPr>
            <w:r>
              <w:rPr>
                <w:rFonts w:eastAsia="FuturaDemiC;Gabriola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Развивать художественное мышление в ра</w:t>
              <w:softHyphen/>
              <w:t>боте над созданием бытового, театрального или карнавального образа;</w:t>
            </w:r>
          </w:p>
          <w:p>
            <w:pPr>
              <w:pStyle w:val="Normal"/>
              <w:spacing w:lineRule="auto" w:line="240" w:before="0" w:after="0"/>
              <w:ind w:right="-28" w:hanging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имидж-дизайн как комплекс проектных работ по «конструированию» художественного образа челове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Вырабатывать чёткое ощущение эстетических и этических границ применения макияжа и стилистики причёски в повседневной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ировать уважительное и внимательное отношение к другому человеку, его индивидуальным проявлениям</w:t>
            </w:r>
          </w:p>
        </w:tc>
      </w:tr>
      <w:tr>
        <w:trPr>
          <w:trHeight w:val="557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>Имидж: лик или личина? Сфера имидж-дизайна.           Индивидуальный проект. Тест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Н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contextualSpacing/>
              <w:rPr>
                <w:rFonts w:ascii="Times New Roman" w:hAnsi="Times New Roman" w:eastAsia="NewBaskervilleC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Занятие по этой теме находится на стыке дизайна и театра, поэтому требует определённой творческой атмосферы в классе. Понятие «образ» в русском языке имеет множество смысловых оттенков. В частности, под образом понимается лик (по аналогии с ликами на иконах) как истинное лицо человека, его сущность. Чтобы лучше понять механизм имиджмейкерства и роль в нём различных форм дизайна, проводится </w:t>
            </w:r>
            <w:r>
              <w:rPr>
                <w:rFonts w:eastAsia="NewBaskervilleC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д</w:t>
            </w:r>
            <w:r>
              <w:rPr>
                <w:rFonts w:eastAsia="NewBaskervilleC" w:cs="Times New Roman" w:ascii="Times New Roman" w:hAnsi="Times New Roman"/>
                <w:b/>
                <w:i/>
                <w:spacing w:val="-2"/>
                <w:sz w:val="24"/>
                <w:szCs w:val="24"/>
                <w:lang w:eastAsia="ru-RU"/>
              </w:rPr>
              <w:t xml:space="preserve">еловая игра, </w:t>
            </w:r>
            <w:r>
              <w:rPr>
                <w:rFonts w:eastAsia="NewBaskervilleC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моделирующая процесс рекламной компании какого-либо товара или выбора, например, </w:t>
            </w:r>
            <w:r>
              <w:rPr>
                <w:rFonts w:eastAsia="NewBaskervilleC" w:cs="Times New Roman" w:ascii="Times New Roman" w:hAnsi="Times New Roman"/>
                <w:b/>
                <w:i/>
                <w:spacing w:val="-2"/>
                <w:sz w:val="24"/>
                <w:szCs w:val="24"/>
                <w:lang w:eastAsia="ru-RU"/>
              </w:rPr>
              <w:t>«Мисс школы»</w:t>
            </w:r>
          </w:p>
          <w:p>
            <w:pPr>
              <w:pStyle w:val="Normal"/>
              <w:spacing w:lineRule="auto" w:line="240" w:before="0" w:after="0"/>
              <w:ind w:right="-28" w:hanging="0"/>
              <w:contextualSpacing/>
              <w:rPr>
                <w:rFonts w:ascii="Times New Roman" w:hAnsi="Times New Roman" w:eastAsia="NewBaskervilleC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рименять в коллективной работе практические навыки работы над созданием одежды, аксессуаров и украшений, а также макияжа, причёски и среды, в которой будет находиться объект имидж-диза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 и результа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Совершенствовать умение отстаивать своё мнение, тактично учитывая мнение своих товарищей по коллективной работ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ировать уважительное и доброжелательное отношение к другим людям</w:t>
            </w:r>
          </w:p>
        </w:tc>
      </w:tr>
      <w:tr>
        <w:trPr>
          <w:trHeight w:val="557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NewBaskervilleC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уя себя – моделируешь мир. 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FuturaDemiC;Gabriola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ОС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contextualSpacing/>
              <w:rPr/>
            </w:pPr>
            <w:r>
              <w:rPr>
                <w:rFonts w:eastAsia="NewBaskervilleC" w:cs="Times New Roman" w:ascii="Times New Roman" w:hAnsi="Times New Roman"/>
                <w:sz w:val="24"/>
                <w:szCs w:val="24"/>
                <w:lang w:eastAsia="ru-RU"/>
              </w:rPr>
              <w:t>Заключительный урок года может быть проведён в свободной форме на примере сделанных учащимися работ. Учащиеся должны продемонстрировать понимание роли дизайна и архитектуры в современном обществе, их роли в формировании культурного облика и духа времени, а также показать понимание места конструктивных искусств в ряду других видов пространственных искусст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ознать, что каждый – это частичка общества и что, моделируя себя, моделируешь и мир во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и действ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uturaDemiC;Gabriola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умение объективно оценивать результаты, достигнутые в творческой работ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улировать и аргументировать своё м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Формировать эстетический вкус в процессе творческой деятельности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191" w:footer="68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eastAsia="FuturaDemiC;Gabriola" w:cs="Times New Roman"/>
          <w:bCs/>
          <w:sz w:val="16"/>
          <w:szCs w:val="16"/>
          <w:lang w:eastAsia="ru-RU" w:bidi="ru-RU"/>
        </w:rPr>
      </w:pPr>
      <w:r>
        <w:rPr>
          <w:rFonts w:eastAsia="FuturaDemiC;Gabriola" w:cs="Times New Roman" w:ascii="Times New Roman" w:hAnsi="Times New Roman"/>
          <w:bCs/>
          <w:sz w:val="16"/>
          <w:szCs w:val="16"/>
          <w:lang w:eastAsia="ru-RU" w:bidi="ru-RU"/>
        </w:rPr>
      </w:r>
    </w:p>
    <w:sectPr>
      <w:headerReference w:type="default" r:id="rId8"/>
      <w:footerReference w:type="default" r:id="rId9"/>
      <w:type w:val="nextPage"/>
      <w:pgSz w:w="11906" w:h="16838"/>
      <w:pgMar w:left="1191" w:right="1077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8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-15875</wp:posOffset>
              </wp:positionH>
              <wp:positionV relativeFrom="page">
                <wp:posOffset>3558540</wp:posOffset>
              </wp:positionV>
              <wp:extent cx="895985" cy="4438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4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3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.25pt;margin-top:280.2pt;width:70.5pt;height:34.9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3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1"/>
        </w:tabs>
        <w:ind w:left="104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01"/>
        </w:tabs>
        <w:ind w:left="140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61"/>
        </w:tabs>
        <w:ind w:left="176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21"/>
        </w:tabs>
        <w:ind w:left="212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481"/>
        </w:tabs>
        <w:ind w:left="248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41"/>
        </w:tabs>
        <w:ind w:left="284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01"/>
        </w:tabs>
        <w:ind w:left="320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61"/>
        </w:tabs>
        <w:ind w:left="356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21"/>
        </w:tabs>
        <w:ind w:left="3921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6"/>
        <w:szCs w:val="2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sz w:val="26"/>
        <w:szCs w:val="2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004" w:hanging="360"/>
      </w:pPr>
      <w:rPr>
        <w:rFonts w:ascii="Symbol" w:hAnsi="Symbol" w:cs="Symbol" w:hint="default"/>
        <w:sz w:val="26"/>
        <w:szCs w:val="26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hd w:fill="auto" w:val="clear"/>
        <w:szCs w:val="24"/>
        <w:iCs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6"/>
      <w:szCs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6"/>
      <w:szCs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5">
    <w:name w:val="Название Знак"/>
    <w:qFormat/>
    <w:rPr>
      <w:rFonts w:ascii="Garamond" w:hAnsi="Garamond" w:eastAsia="Times New Roman" w:cs="Garamond"/>
      <w:b/>
      <w:bCs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Абзац списка Знак"/>
    <w:qFormat/>
    <w:rPr/>
  </w:style>
  <w:style w:type="character" w:styleId="Style19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8">
    <w:name w:val="Основной текст (8)_"/>
    <w:qFormat/>
    <w:rPr>
      <w:rFonts w:ascii="Tahoma" w:hAnsi="Tahoma" w:eastAsia="Tahoma" w:cs="Tahoma"/>
      <w:b/>
      <w:bCs/>
      <w:sz w:val="19"/>
      <w:szCs w:val="19"/>
      <w:shd w:fill="FFFFFF" w:val="clear"/>
    </w:rPr>
  </w:style>
  <w:style w:type="character" w:styleId="Style20">
    <w:name w:val="Сноска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21">
    <w:name w:val="Маркеры списка"/>
    <w:qFormat/>
    <w:rPr>
      <w:rFonts w:ascii="OpenSymbol" w:hAnsi="OpenSymbol" w:eastAsia="OpenSymbol" w:cs="OpenSymbol"/>
    </w:rPr>
  </w:style>
  <w:style w:type="character" w:styleId="Unicode">
    <w:name w:val="unicode"/>
    <w:basedOn w:val="Style10"/>
    <w:qFormat/>
    <w:rPr/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1">
    <w:name w:val="Основной текст + 1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2">
    <w:name w:val="Заголовок №3 (2)_"/>
    <w:qFormat/>
    <w:rPr>
      <w:rFonts w:ascii="Franklin Gothic Demi" w:hAnsi="Franklin Gothic Demi" w:eastAsia="Franklin Gothic Demi" w:cs="Franklin Gothic Demi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321">
    <w:name w:val="Заголовок №3 (2)"/>
    <w:qFormat/>
    <w:rPr>
      <w:rFonts w:ascii="Franklin Gothic Demi" w:hAnsi="Franklin Gothic Demi" w:eastAsia="Franklin Gothic Demi" w:cs="Franklin Gothic Dem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8FranklinGothicDemi">
    <w:name w:val="Основной текст (8) + Franklin Gothic Demi"/>
    <w:qFormat/>
    <w:rPr>
      <w:rFonts w:ascii="Franklin Gothic Demi" w:hAnsi="Franklin Gothic Demi" w:eastAsia="Franklin Gothic Demi" w:cs="Franklin Gothic Dem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2">
    <w:name w:val="Заголовок №2 (2)_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1">
    <w:name w:val="Заголовок №2 (2)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Blk">
    <w:name w:val="blk"/>
    <w:basedOn w:val="Style10"/>
    <w:qFormat/>
    <w:rPr/>
  </w:style>
  <w:style w:type="character" w:styleId="S1">
    <w:name w:val="s1"/>
    <w:basedOn w:val="Style10"/>
    <w:qFormat/>
    <w:rPr/>
  </w:style>
  <w:style w:type="character" w:styleId="Style22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Сноска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709" w:right="-1050" w:hanging="0"/>
      <w:jc w:val="center"/>
    </w:pPr>
    <w:rPr>
      <w:rFonts w:ascii="Garamond" w:hAnsi="Garamond" w:eastAsia="Times New Roman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120"/>
      <w:ind w:right="-14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40" w:before="0" w:after="12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SimSun;宋体" w:cs="Mangal"/>
      <w:kern w:val="2"/>
      <w:sz w:val="28"/>
      <w:szCs w:val="28"/>
      <w:lang w:bidi="hi-IN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SimSun;宋体" w:cs="Mangal"/>
      <w:i/>
      <w:iCs/>
      <w:kern w:val="2"/>
      <w:sz w:val="24"/>
      <w:szCs w:val="24"/>
      <w:lang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16" w:before="0" w:after="102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60" w:after="60"/>
    </w:pPr>
    <w:rPr>
      <w:rFonts w:ascii="Tahoma" w:hAnsi="Tahoma" w:eastAsia="Tahoma" w:cs="Tahoma"/>
      <w:b/>
      <w:bCs/>
      <w:sz w:val="19"/>
      <w:szCs w:val="19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ash041e0431044b0447043d044b0439">
    <w:name w:val="dash041e_0431_044b_0447_043d_044b_0439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Сноска"/>
    <w:basedOn w:val="Normal"/>
    <w:qFormat/>
    <w:pPr>
      <w:widowControl w:val="false"/>
      <w:shd w:fill="FFFFFF" w:val="clear"/>
      <w:spacing w:lineRule="exact" w:line="197" w:before="0" w:after="0"/>
      <w:ind w:firstLine="36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firstLine="709"/>
      <w:outlineLvl w:val="9"/>
    </w:pPr>
    <w:rPr>
      <w:rFonts w:ascii="Cambria" w:hAnsi="Cambria" w:cs="Cambria"/>
      <w:color w:val="365F91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4:41:00Z</dcterms:created>
  <dc:creator>максим</dc:creator>
  <dc:description/>
  <cp:keywords/>
  <dc:language>en-US</dc:language>
  <cp:lastModifiedBy>1</cp:lastModifiedBy>
  <cp:lastPrinted>2016-09-06T12:10:00Z</cp:lastPrinted>
  <dcterms:modified xsi:type="dcterms:W3CDTF">2023-09-24T09:57:00Z</dcterms:modified>
  <cp:revision>7</cp:revision>
  <dc:subject/>
  <dc:title/>
</cp:coreProperties>
</file>