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Памя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по уведомлению о склонении к корруп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ведомление обо всех ситуациях склонения к коррупционным правонарушениям может привести к сокращению числа случаев предложения и дачи взятки, так как позволяет выявить недобросовестных представителей организаций и иных граждан, взаимодействующих с государственным органом или орган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Порядок действий работника при склонении его к коррупционным правонарушения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. Уведомить нанимателя о факте склонения сотрудника к коррупционным правонарушениям. Уведомление оформляется в свободной форме и передается руководителю организации не позднее окончания рабочего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. При нахождении сотрудника организации не при исполнении должностных обязанностей либо вне пределов места работы о факте обращения в целях склонения его к совершению коррупционного правонарушения он уведомляет нанимателя по любым доступным средствам связи, а по прибытии на место работы оформляет уведомление в течение рабочего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3. К уведомлению могут прилагаться материалы, подтверждающие обстоятельства обращения в целях склонения работника к совершению коррупцион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4. Регистрация уведомлений осуществляется делопроизводителем  в журнале регистрации уведомлений о фактах обращения в целях склонения к совершению коррупционных правонарушений. Листы журнала должны быть пронумерованы, прошнурованы и скреплены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7. Работодатель принимает меры по организации проверки сведений, содержащихся в уведомлении, в том числе направляет копии уведомления и соответствующих материалов в территориальные органы прокуратуры по месту работы сотру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Действия и высказывания, которые могут быть восприняты окружающими как согласие принять взятку или как просьба о даче взя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лова, выражения и жесты, которые могут быть восприняты окружающими как просьба (намек) о даче взятки, и от употребления которых следует воздерживаться сотрудникам  образовательного учрежд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Вопрос решить трудно, но можно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спасибо на хлеб не намажешь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договоримся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нужны более веские аргументы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«нужно обсудить параметры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ну что делать будем?»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обходимо понимать, что обсуждение определенных тем с представителями организаций и гражданами, особенно с теми из них, чья выгода зависит от решений и действий служащих и работников, может восприниматься как просьба о даче взя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К числу таких тем относятся, например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ind w:left="2340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изкий уровень заработной платы работника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хватка денежных средств на реализацию тех или иных нуж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желание приобрести то или иное имуществ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получить ту или иную услуг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отправиться в туристическую поездку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отсутствие работы у родственников работник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необходимость поступления детей работн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образовательные учреждения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пределенные исходящие от сотрудников предложения, особенно если они адресованы представителям организаций и гражданам, чья выгода зависит от их решений и действий, могут восприниматься как просьба о даче взятки. Это возможно даже в том случае, когда такие предложения продиктованы благими намерениями и никак не связаны с личной выгодой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 xml:space="preserve">К числу таких предложений относятс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например, предложения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предоставить работнику и (или) его родственникам скид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воспользоваться услугами конкретной компании и (или) экспертов для устранения выявленных нарушений, выполнения работ в рамках государственного контракта, подготовки необходим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внести деньги в конкретный благотворительный фон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поддержать конкретную спортивную команду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А совершение сотрудниками определенных действий может восприниматься, как согласие принять взятку или просьба о даче взя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К числу таких действий, например, относя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получение подарков, даже стоимостью менее 30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 посещения ресторанов совместно с представителями организации, которая извлекла, извлекает или может извлечь выгоду из решений или действий (бездействия)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sectPr>
      <w:type w:val="nextPage"/>
      <w:pgSz w:w="11906" w:h="16838"/>
      <w:pgMar w:left="993" w:right="74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color w:val="000033"/>
      <w:kern w:val="2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color w:val="000033"/>
      <w:kern w:val="2"/>
      <w:sz w:val="40"/>
      <w:szCs w:val="4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11:00Z</dcterms:created>
  <dc:creator>Пользователь</dc:creator>
  <dc:description/>
  <cp:keywords/>
  <dc:language>en-US</dc:language>
  <cp:lastModifiedBy>508rtv</cp:lastModifiedBy>
  <cp:lastPrinted>2014-11-12T15:48:00Z</cp:lastPrinted>
  <dcterms:modified xsi:type="dcterms:W3CDTF">2015-12-23T00:30:00Z</dcterms:modified>
  <cp:revision>5</cp:revision>
  <dc:subject/>
  <dc:title>Памятка по уведомлению о склонении к корруп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D76843C7E91E6439865719C593BFDDF</vt:lpwstr>
  </property>
</Properties>
</file>